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００９年度（社）札幌青年会議所</w:t>
      </w:r>
    </w:p>
    <w:p>
      <w:pPr>
        <w:pStyle w:val="Normal"/>
        <w:jc w:val="center"/>
        <w:rPr/>
      </w:pPr>
      <w:r>
        <w:rPr>
          <w:rFonts w:ascii="ＭＳ ゴシック;MS Gothic" w:hAnsi="ＭＳ ゴシック;MS Gothic" w:cs="ＭＳ ゴシック;MS Gothic" w:eastAsia="ＭＳ ゴシック;MS Gothic"/>
          <w:b/>
          <w:sz w:val="32"/>
          <w:szCs w:val="32"/>
        </w:rPr>
        <w:t>第三回理事会</w:t>
      </w:r>
    </w:p>
    <w:p>
      <w:pPr>
        <w:pStyle w:val="Normal"/>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ind w:right="-1418" w:firstLine="6084"/>
        <w:rPr/>
      </w:pPr>
      <w:r>
        <w:rPr>
          <w:rFonts w:ascii="ＭＳ ゴシック;MS Gothic" w:hAnsi="ＭＳ ゴシック;MS Gothic" w:cs="ＭＳ ゴシック;MS Gothic" w:eastAsia="ＭＳ ゴシック;MS Gothic"/>
          <w:b/>
          <w:szCs w:val="21"/>
        </w:rPr>
        <w:t>日時：</w:t>
      </w:r>
      <w:r>
        <w:rPr>
          <w:rFonts w:ascii="ＭＳ ゴシック;MS Gothic" w:hAnsi="ＭＳ ゴシック;MS Gothic" w:cs="ＭＳ ゴシック;MS Gothic" w:eastAsia="ＭＳ ゴシック;MS Gothic"/>
          <w:b/>
          <w:szCs w:val="21"/>
          <w:lang w:eastAsia="zh-TW"/>
        </w:rPr>
        <w:t>２００</w:t>
      </w:r>
      <w:r>
        <w:rPr>
          <w:rFonts w:ascii="ＭＳ ゴシック;MS Gothic" w:hAnsi="ＭＳ ゴシック;MS Gothic" w:cs="ＭＳ ゴシック;MS Gothic" w:eastAsia="ＭＳ ゴシック;MS Gothic"/>
          <w:b/>
          <w:szCs w:val="21"/>
        </w:rPr>
        <w:t>９</w:t>
      </w:r>
      <w:r>
        <w:rPr>
          <w:rFonts w:ascii="ＭＳ ゴシック;MS Gothic" w:hAnsi="ＭＳ ゴシック;MS Gothic" w:cs="ＭＳ ゴシック;MS Gothic" w:eastAsia="ＭＳ ゴシック;MS Gothic"/>
          <w:b/>
          <w:szCs w:val="21"/>
          <w:lang w:eastAsia="zh-TW"/>
        </w:rPr>
        <w:t>年</w:t>
      </w:r>
      <w:r>
        <w:rPr>
          <w:rFonts w:ascii="ＭＳ ゴシック;MS Gothic" w:hAnsi="ＭＳ ゴシック;MS Gothic" w:cs="ＭＳ ゴシック;MS Gothic" w:eastAsia="ＭＳ ゴシック;MS Gothic"/>
          <w:b/>
          <w:szCs w:val="21"/>
        </w:rPr>
        <w:t>３</w:t>
      </w:r>
      <w:r>
        <w:rPr>
          <w:rFonts w:ascii="ＭＳ ゴシック;MS Gothic" w:hAnsi="ＭＳ ゴシック;MS Gothic" w:cs="ＭＳ ゴシック;MS Gothic" w:eastAsia="ＭＳ ゴシック;MS Gothic"/>
          <w:b/>
          <w:szCs w:val="21"/>
          <w:lang w:eastAsia="zh-TW"/>
        </w:rPr>
        <w:t>月</w:t>
      </w:r>
      <w:r>
        <w:rPr>
          <w:rFonts w:ascii="ＭＳ ゴシック;MS Gothic" w:hAnsi="ＭＳ ゴシック;MS Gothic" w:cs="ＭＳ ゴシック;MS Gothic" w:eastAsia="ＭＳ ゴシック;MS Gothic"/>
          <w:b/>
          <w:szCs w:val="21"/>
        </w:rPr>
        <w:t>１７</w:t>
      </w:r>
      <w:r>
        <w:rPr>
          <w:rFonts w:ascii="ＭＳ ゴシック;MS Gothic" w:hAnsi="ＭＳ ゴシック;MS Gothic" w:cs="ＭＳ ゴシック;MS Gothic" w:eastAsia="ＭＳ ゴシック;MS Gothic"/>
          <w:b/>
          <w:szCs w:val="21"/>
          <w:lang w:eastAsia="zh-TW"/>
        </w:rPr>
        <w:t>日</w:t>
      </w:r>
      <w:r>
        <w:rPr>
          <w:rFonts w:ascii="ＭＳ ゴシック;MS Gothic" w:hAnsi="ＭＳ ゴシック;MS Gothic" w:cs="ＭＳ ゴシック;MS Gothic" w:eastAsia="ＭＳ ゴシック;MS Gothic"/>
          <w:b/>
          <w:szCs w:val="21"/>
        </w:rPr>
        <w:t>（火）</w:t>
      </w:r>
    </w:p>
    <w:p>
      <w:pPr>
        <w:pStyle w:val="Normal"/>
        <w:ind w:firstLine="6715"/>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８：３０～２１：２０</w:t>
      </w:r>
    </w:p>
    <w:p>
      <w:pPr>
        <w:pStyle w:val="Normal"/>
        <w:ind w:firstLine="6084"/>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場所</w:t>
      </w:r>
      <w:r>
        <w:rPr>
          <w:rFonts w:ascii="ＭＳ ゴシック;MS Gothic" w:hAnsi="ＭＳ ゴシック;MS Gothic" w:cs="ＭＳ ゴシック;MS Gothic" w:eastAsia="ＭＳ ゴシック;MS Gothic"/>
          <w:b/>
          <w:szCs w:val="21"/>
        </w:rPr>
        <w:t>：札幌第一ホテル　２階　くるみ</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議事録</w:t>
      </w:r>
    </w:p>
    <w:p>
      <w:pPr>
        <w:pStyle w:val="Normal"/>
        <w:ind w:firstLine="4638"/>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numPr>
          <w:ilvl w:val="0"/>
          <w:numId w:val="2"/>
        </w:numPr>
        <w:ind w:left="709" w:hanging="42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開会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白戸専務理事</w:t>
      </w:r>
    </w:p>
    <w:p>
      <w:pPr>
        <w:pStyle w:val="Normal"/>
        <w:numPr>
          <w:ilvl w:val="0"/>
          <w:numId w:val="2"/>
        </w:numPr>
        <w:ind w:left="709" w:hanging="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ＪＣＩクリード唱和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　</w:t>
      </w:r>
      <w:r>
        <w:rPr>
          <w:rFonts w:ascii="ＭＳ ゴシック;MS Gothic" w:hAnsi="ＭＳ ゴシック;MS Gothic" w:cs="ＭＳ ゴシック;MS Gothic" w:eastAsia="ＭＳ ゴシック;MS Gothic"/>
          <w:b/>
          <w:szCs w:val="21"/>
        </w:rPr>
        <w:t>　　池崎</w:t>
      </w:r>
      <w:r>
        <w:rPr>
          <w:rFonts w:ascii="ＭＳ ゴシック;MS Gothic" w:hAnsi="ＭＳ ゴシック;MS Gothic" w:cs="ＭＳ ゴシック;MS Gothic" w:eastAsia="ＭＳ ゴシック;MS Gothic"/>
          <w:b/>
          <w:szCs w:val="21"/>
          <w:lang w:eastAsia="zh-TW"/>
        </w:rPr>
        <w:t>理事</w:t>
      </w:r>
    </w:p>
    <w:p>
      <w:pPr>
        <w:pStyle w:val="Normal"/>
        <w:numPr>
          <w:ilvl w:val="0"/>
          <w:numId w:val="2"/>
        </w:numPr>
        <w:ind w:left="709" w:hanging="420"/>
        <w:rPr/>
      </w:pPr>
      <w:r>
        <w:rPr>
          <w:rFonts w:ascii="ＭＳ ゴシック;MS Gothic" w:hAnsi="ＭＳ ゴシック;MS Gothic" w:cs="ＭＳ ゴシック;MS Gothic" w:eastAsia="ＭＳ ゴシック;MS Gothic"/>
          <w:b/>
          <w:szCs w:val="21"/>
          <w:lang w:eastAsia="zh-TW"/>
        </w:rPr>
        <w:t>ＪＣ宣言朗読並びに綱領唱和　　　　　　　　　　　　　　　　　　　　</w:t>
      </w:r>
      <w:r>
        <w:rPr>
          <w:rFonts w:ascii="ＭＳ ゴシック;MS Gothic" w:hAnsi="ＭＳ ゴシック;MS Gothic" w:cs="ＭＳ ゴシック;MS Gothic" w:eastAsia="ＭＳ ゴシック;MS Gothic"/>
          <w:b/>
          <w:szCs w:val="21"/>
        </w:rPr>
        <w:t>　　　　　荒木理事</w:t>
      </w:r>
    </w:p>
    <w:p>
      <w:pPr>
        <w:pStyle w:val="Normal"/>
        <w:numPr>
          <w:ilvl w:val="0"/>
          <w:numId w:val="2"/>
        </w:numPr>
        <w:ind w:left="709" w:hanging="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出席者の確認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　</w:t>
      </w:r>
      <w:r>
        <w:rPr>
          <w:rFonts w:ascii="ＭＳ ゴシック;MS Gothic" w:hAnsi="ＭＳ ゴシック;MS Gothic" w:cs="ＭＳ ゴシック;MS Gothic" w:eastAsia="ＭＳ ゴシック;MS Gothic"/>
          <w:b/>
          <w:szCs w:val="21"/>
        </w:rPr>
        <w:t>　北嶋特別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理事長／佐々木和宏</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直前理事長／金井英樹</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監事／竹達孝幸</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副理事長／鈴木博昭・荒木健介・岡澤邦幸</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専務理事／白戸君央</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理事／</w:t>
      </w:r>
      <w:r>
        <w:rPr>
          <w:rFonts w:ascii="ＭＳ ゴシック;MS Gothic" w:hAnsi="ＭＳ ゴシック;MS Gothic" w:cs="ＭＳ ゴシック;MS Gothic" w:eastAsia="ＭＳ ゴシック;MS Gothic"/>
          <w:b/>
          <w:szCs w:val="21"/>
        </w:rPr>
        <w:t>池崎潤・</w:t>
      </w:r>
      <w:r>
        <w:rPr>
          <w:rFonts w:ascii="ＭＳ ゴシック;MS Gothic" w:hAnsi="ＭＳ ゴシック;MS Gothic" w:cs="ＭＳ ゴシック;MS Gothic" w:eastAsia="ＭＳ ゴシック;MS Gothic"/>
          <w:b/>
          <w:szCs w:val="21"/>
          <w:lang w:eastAsia="zh-TW"/>
        </w:rPr>
        <w:t>熱田直樹</w:t>
      </w: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b/>
          <w:szCs w:val="21"/>
          <w:lang w:eastAsia="zh-TW"/>
        </w:rPr>
        <w:t>小澤輝真・</w:t>
      </w:r>
      <w:r>
        <w:rPr>
          <w:rFonts w:ascii="ＭＳ ゴシック;MS Gothic" w:hAnsi="ＭＳ ゴシック;MS Gothic" w:cs="ＭＳ ゴシック;MS Gothic" w:eastAsia="ＭＳ ゴシック;MS Gothic"/>
          <w:b/>
          <w:szCs w:val="21"/>
        </w:rPr>
        <w:t>松井勝史・</w:t>
      </w:r>
      <w:r>
        <w:rPr>
          <w:rFonts w:ascii="ＭＳ ゴシック;MS Gothic" w:hAnsi="ＭＳ ゴシック;MS Gothic" w:cs="ＭＳ ゴシック;MS Gothic" w:eastAsia="ＭＳ ゴシック;MS Gothic"/>
          <w:b/>
          <w:szCs w:val="21"/>
          <w:lang w:eastAsia="zh-TW"/>
        </w:rPr>
        <w:t>田中良弘</w:t>
      </w:r>
      <w:r>
        <w:rPr>
          <w:rFonts w:ascii="ＭＳ ゴシック;MS Gothic" w:hAnsi="ＭＳ ゴシック;MS Gothic" w:cs="ＭＳ ゴシック;MS Gothic" w:eastAsia="ＭＳ ゴシック;MS Gothic"/>
          <w:b/>
          <w:szCs w:val="21"/>
        </w:rPr>
        <w:t>・荒木康充</w:t>
      </w:r>
      <w:r>
        <w:rPr>
          <w:rFonts w:ascii="ＭＳ ゴシック;MS Gothic" w:hAnsi="ＭＳ ゴシック;MS Gothic" w:cs="ＭＳ ゴシック;MS Gothic" w:eastAsia="ＭＳ ゴシック;MS Gothic"/>
          <w:b/>
          <w:szCs w:val="21"/>
          <w:lang w:eastAsia="zh-TW"/>
        </w:rPr>
        <w:t>・小田切英樹</w:t>
      </w:r>
    </w:p>
    <w:p>
      <w:pPr>
        <w:pStyle w:val="Normal"/>
        <w:ind w:left="709" w:right="-426"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特別委員長／北嶋　仁</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オブザーバー／</w:t>
      </w:r>
      <w:r>
        <w:rPr>
          <w:rFonts w:ascii="ＭＳ ゴシック;MS Gothic" w:hAnsi="ＭＳ ゴシック;MS Gothic" w:cs="ＭＳ ゴシック;MS Gothic" w:eastAsia="ＭＳ ゴシック;MS Gothic"/>
          <w:b/>
          <w:szCs w:val="21"/>
        </w:rPr>
        <w:t>石橋慶一・</w:t>
      </w:r>
      <w:r>
        <w:rPr>
          <w:rFonts w:ascii="ＭＳ ゴシック;MS Gothic" w:hAnsi="ＭＳ ゴシック;MS Gothic" w:cs="ＭＳ ゴシック;MS Gothic" w:eastAsia="ＭＳ ゴシック;MS Gothic"/>
          <w:b/>
          <w:szCs w:val="21"/>
          <w:lang w:eastAsia="zh-TW"/>
        </w:rPr>
        <w:t>齊藤康二・石田浩士</w:t>
      </w: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b/>
          <w:szCs w:val="21"/>
          <w:lang w:eastAsia="zh-TW"/>
        </w:rPr>
        <w:t>白井晴彦・小林万記・高橋昭典</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　　　　　　　・大越事務局次長（岸田議長の代理で出席）</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欠席者／玉</w:t>
      </w:r>
      <w:r>
        <w:rPr>
          <w:rFonts w:ascii="ＭＳ ゴシック;MS Gothic" w:hAnsi="ＭＳ ゴシック;MS Gothic" w:cs="ＭＳ ゴシック;MS Gothic" w:eastAsia="ＭＳ ゴシック;MS Gothic"/>
          <w:b/>
          <w:szCs w:val="21"/>
        </w:rPr>
        <w:t>腰</w:t>
      </w:r>
      <w:r>
        <w:rPr>
          <w:rFonts w:ascii="ＭＳ ゴシック;MS Gothic" w:hAnsi="ＭＳ ゴシック;MS Gothic" w:cs="ＭＳ ゴシック;MS Gothic" w:eastAsia="ＭＳ ゴシック;MS Gothic"/>
          <w:b/>
          <w:szCs w:val="21"/>
          <w:lang w:eastAsia="zh-TW"/>
        </w:rPr>
        <w:t>勇吉・伊澤祐輔・齊藤大輔</w:t>
      </w:r>
      <w:r>
        <w:rPr>
          <w:rFonts w:ascii="ＭＳ ゴシック;MS Gothic" w:hAnsi="ＭＳ ゴシック;MS Gothic" w:cs="ＭＳ ゴシック;MS Gothic" w:eastAsia="ＭＳ ゴシック;MS Gothic"/>
          <w:b/>
          <w:szCs w:val="21"/>
        </w:rPr>
        <w:t>・岸田卓也</w:t>
      </w:r>
    </w:p>
    <w:p>
      <w:pPr>
        <w:pStyle w:val="Normal"/>
        <w:numPr>
          <w:ilvl w:val="0"/>
          <w:numId w:val="2"/>
        </w:numPr>
        <w:ind w:left="284" w:firstLine="5"/>
        <w:jc w:val="right"/>
        <w:rPr/>
      </w:pPr>
      <w:r>
        <w:rPr>
          <w:rFonts w:ascii="ＭＳ ゴシック;MS Gothic" w:hAnsi="ＭＳ ゴシック;MS Gothic" w:cs="ＭＳ ゴシック;MS Gothic" w:eastAsia="ＭＳ ゴシック;MS Gothic"/>
          <w:b/>
          <w:szCs w:val="21"/>
          <w:lang w:eastAsia="zh-TW"/>
        </w:rPr>
        <w:t>議事並びに資料の確認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白戸専務理事</w:t>
      </w:r>
      <w:r>
        <w:rPr>
          <w:rFonts w:ascii="ＭＳ ゴシック;MS Gothic" w:hAnsi="ＭＳ ゴシック;MS Gothic" w:cs="ＭＳ ゴシック;MS Gothic" w:eastAsia="ＭＳ ゴシック;MS Gothic"/>
          <w:b/>
          <w:szCs w:val="21"/>
        </w:rPr>
        <w:t>　</w:t>
      </w:r>
    </w:p>
    <w:p>
      <w:pPr>
        <w:pStyle w:val="Normal"/>
        <w:numPr>
          <w:ilvl w:val="0"/>
          <w:numId w:val="2"/>
        </w:numPr>
        <w:ind w:left="-426" w:firstLine="715"/>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lang w:eastAsia="zh-TW"/>
        </w:rPr>
        <w:t>議事録署名人及び作成者の指名</w:t>
      </w:r>
      <w:r>
        <w:rPr>
          <w:rFonts w:ascii="ＭＳ ゴシック;MS Gothic" w:hAnsi="ＭＳ ゴシック;MS Gothic" w:cs="ＭＳ ゴシック;MS Gothic" w:eastAsia="ＭＳ ゴシック;MS Gothic"/>
          <w:b/>
          <w:szCs w:val="21"/>
        </w:rPr>
        <w:t>　　　　　　　　　　　　　　　　　　　　　佐々木理事長　　　　　　　　　　　　　　　　　　　　　　　　　　</w:t>
      </w:r>
      <w:r>
        <w:rPr>
          <w:rFonts w:ascii="ＭＳ ゴシック;MS Gothic" w:hAnsi="ＭＳ ゴシック;MS Gothic" w:cs="ＭＳ ゴシック;MS Gothic" w:eastAsia="ＭＳ ゴシック;MS Gothic"/>
          <w:b/>
          <w:szCs w:val="21"/>
          <w:lang w:eastAsia="zh-TW"/>
        </w:rPr>
        <w:t>議事録署名人／</w:t>
      </w:r>
      <w:r>
        <w:rPr>
          <w:rFonts w:ascii="ＭＳ ゴシック;MS Gothic" w:hAnsi="ＭＳ ゴシック;MS Gothic" w:cs="ＭＳ ゴシック;MS Gothic" w:eastAsia="ＭＳ ゴシック;MS Gothic"/>
          <w:b/>
          <w:szCs w:val="21"/>
        </w:rPr>
        <w:t>田中理事・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議事録作成者／総務運営委員会</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７．理事長挨拶　　　　　　　　　　　　　　　　　　　　　　　　　　　　　　　</w:t>
      </w:r>
      <w:r>
        <w:rPr>
          <w:rFonts w:ascii="ＭＳ ゴシック;MS Gothic" w:hAnsi="ＭＳ ゴシック;MS Gothic" w:cs="ＭＳ ゴシック;MS Gothic" w:eastAsia="ＭＳ ゴシック;MS Gothic"/>
          <w:b/>
          <w:szCs w:val="21"/>
          <w:lang w:eastAsia="zh-TW"/>
        </w:rPr>
        <w:t>佐々木理事長</w:t>
      </w:r>
    </w:p>
    <w:p>
      <w:pPr>
        <w:pStyle w:val="Normal"/>
        <w:ind w:left="727"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皆様こんばんは。第３回理事会ということで、大変年度末でお忙しいなかお集まりいただきまして、誠にありがとうございます。先月の理事会から本日まで大変多くの事業がありました。会員交流事業ということで、大変悪天候のなか石橋事務局長を中心に本当にこの雪でできるのかなという思いもありました。一年で一番ひどい日に、飛行機も飛ばない日に大変厳しいなか設営をしていただき、それもひとつ大きな思い出にもなりますし、各委員会が結束するひとつのきっかけになったのだと思っています。公益社団法人を目指すというなかでやらせていただいた会員交流事業でございます。是非委員会、会議体、それぞれ結束していただき、これから一年間の運動でそれを発揮していただきたいという思いでありました。その後には苫小牧において会頭のご訪問、また、道央エリアのアカデミー塾の開校式と、非常にタイトなスケジュール、金曜日の夜、そして土曜日の早朝というなか、多くの委員長始め、理事の皆様も多数ご出席いただいたということで感謝をしたいなというふうに思っております。本年度アカデミー塾には新入会員全員を出向させております。素晴らしい塾を開催していただき、ＪＣのすばらしさ、そしてエリアの横のつながりということで、他のＬＯＭとの交流を通して、鈴木塾長の今後の塾運営には期待をしておりますし、是非多くの各委員長の皆様にも、新入会員の方にその意義、魅力を伝えていただいて、参加していただくように促していただきたいというふうに思います。新入会員が多く出ているところもあれば揃っていないところもありましたので、次回以降はなるべく多くの参加者を出していただきたいと思っております。その後には３月例会、斉藤委員長率いる経営資質・情報発信委員会ということで、多くの方をお招きしての対外的な運動を発信する最初の事業がありました。開会前は客入りも少し心配だったのですけれども、始まる頃には４００名を超す多くの方々にご来場をいただきました。また北海道倫理法人会の皆様、商工会議所の遥望会のメンバーの皆様にも大変協力をいただいたなかでの例会ということで開催させていただきました。例会のなかでは南部さんのお話をいただいた後にディスカッションのなかで「バイ北海道運動」ということで地域経済を活性化させるためには内需の拡大と外貨の獲得ということで、来ていただいた方にお持ち帰りいただくメッセージをと考えたなかでの提言をさせていただいております。例会はひとつの運動の発信であり、きっかけだと思います。決して例会をして終わりというわけではなく、発表された提言については各委員会の皆様、ＬＯＭの提言ということでどういった形での実施が今後の展開としていいのかと、多くご意見を斉藤委員長、委員会のほうにぶつけていただいて、少しでも北海道の、そして札幌の地域経済が活性化するようにしていっていただきたいと思います。まだまだスタートを切ったばかりでございますので、是非皆様のお力を借りて、力強い運動を進めてまいりたいと思っ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　また先週は同好会でありますが、アイスホッケー同好会ということで苫小牧との交流戦にもお邪魔をさせていただきました。私も道東の根室の出身で、小学校までスケートをしていたという話をしたがためにですね、防具をつけてリンクに乗るというはめになって、全く口ほどになく、実際にはリンクに立つのもやっとという状況で失態を出してしまったのですが、メンバーの交流というなかでは素晴らしい同好会で、私はサッカー同好会とじゃがいもは少し参加させていただいていたのですけれども、素晴らしい先輩方と他のＬＯＭとのつながり、またＬＯＭの運動のなかでは感じることができない先輩方の色々なお話や、多くのメンバーとの交流をえることができました。勝敗につきましてはここでは差し控えますが、苫小牧の方も素晴らしい技術をお持ちということで、本当に楽しく、私も試合に一、二分ですが、鈴木副理事長と交代で出させていただいたのですけれども、素晴らしいいい経験をさせていただいたなと思っております。また同日に日本青年会議所の建設部会ということで、ここにいらっしゃる小澤理事が今年度日本青年会議所の建設部会の副会長ということで出向されておりまして、懇親会も５４名と大変多くの全国各地からお集まりいただいた現役メンバー、先輩を含めてですね、大変多くの方に札幌にお越しいただいたということでございます。多くのメンバーとも名刺交換をさせていただくなかで、凄いところの副会長なのだなということをあらためて感じまして、是非菊池事務局次長も建設部会の方では副委員長ということで出向ということでございますので、ご活躍いただきたいなというふうに思っ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　いよいよ３月ということで、４月は高橋委員会の例会、５月は予定では白井委員会の例会ということで、いよいよ我々の運動を発信する大切な時期になってきたなと思っております。是非単なるイベントという形ではなく、我々の運動が市民の意識を変え、このまちを変えるひとつのきっかけになるのだという思いを持って、高い志を持ってメンバー一丸となって各事業に取り組んでまいりたいと思っております。決して我々は批評家や評論家ではなく主体者として運動を進めていかなければならないのだと思っています。いつの時代にも時代を動かすのは若者だという話もあります。我々の主体的な行動なくして、非常に混迷した時代のなかでですね、我々がやらなければ誰がやるんだということを是非もう一度皆様とともに考え、議論をしていくなかで素晴らしい事業にしていきたいというふうに思っております。本日案件はそれほど多くはございませんけれども、それぞれ今年の重要な役割を果たす例会の案件ということでございます。是非多くのご意見をいただくなかで、素晴らしい運動の発信というふうに結びつけていければと思っておりますのでどうぞ宜しくお願いいたします。また、理事会終了後には公益法人についてのセミナーということで、合わせてそちらのほうも、大変お忙しいなかではありますけれども、ご出席をしていただければなと思っております。本日一日、どうぞ宜しくお願いいたします。ありがとうございました。</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８．直前理事長挨拶　　　　　　　　　　　　　　　　　　　　　　　　　　　　</w:t>
      </w:r>
      <w:r>
        <w:rPr>
          <w:rFonts w:ascii="ＭＳ ゴシック;MS Gothic" w:hAnsi="ＭＳ ゴシック;MS Gothic" w:cs="ＭＳ ゴシック;MS Gothic" w:eastAsia="ＭＳ ゴシック;MS Gothic"/>
          <w:b/>
          <w:szCs w:val="21"/>
          <w:lang w:eastAsia="zh-TW"/>
        </w:rPr>
        <w:t>金井直前理事長</w:t>
      </w:r>
    </w:p>
    <w:p>
      <w:pPr>
        <w:pStyle w:val="Normal"/>
        <w:ind w:left="727"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皆様こんばんは。第三回理事会にお集まりいただきましてありがとうございました。先日２００７年の日本の委員長の同期の方からご連絡をいただいて色々と昔話に話を咲かせていただきました。その方は日本の委員長、その前年は理事長だったという方で、いただいた話でも金井直前、挨拶の場面がなくなれば、非常に話が長くなるよと、常々おっしゃられた方だったのですけれども、そんなことはないだろうと思っていたのですが、今日開会前に竹達監事から、直前の挨拶は３分以内にしてくれと、言われまして、やっぱり長くなっているのだなと。不思議な組織であって、役職をやれば同じことを繰り返すのかということがありますが、今日は色々話したいこともあるのですが、お伝えしたいことを簡潔に２、３お話させていただき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　まずは事務連絡です。大変遅くなりましたが２００８年度のネームプレート、裏面の印刷が終わりました。昨年の理事会構成メンバーの皆様には、事前にお手元にお届けさせていただいております。本当に改めましてありがとうございました。</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　それと先ほど理事長の挨拶にありましたブロック会頭訪問ですけれども、私は残念ながら聞けなかったのですが、講演のなかで、私の名前を出していただいて色々とお話をされたようで、その後他のＬＯＭの方から握手を求められたと、意味のわからないまま握手をさせていただきました。そのとき何をしゃべられたかは別としまして、各地のブロックまわりをされているのか、会頭の話に感動したという多くのご意見をいただいております。特に初めて聞かれる方、ＪＣ歴の浅い方には非常に新鮮だったと私も理解しております。そのなかで皆様に残念ながらその当日に出席できなかった方にお伝えしたいことがひとつだけあります。安里会頭もおっしゃられておりました。ＪＣは在籍年数ではない、ＪＣは役職ではない、それは私も肝に銘じたいと思っております。決して長ければ偉い、役職が上だから偉い、というわけではありません。その立ち位置、立ち位置においてやるべきことがあります。一人一人の積み重ねがこの組織を大きくする。そうなることによって、この組織が社会、市民に対して認知を図れる、素晴らしいと評価される団体になると思っております。その後会頭ご本人からも、金井直前、直前としての責務は全うされていますか、と相変わらず２００７年のご縁が切れないのだと思ってプレッシャーをいただきましたが、まさにそうだと思っております。私は直前理事長として偉いわけではありません。直前理事長としてすべきことがあるんです。皆様も、ここにいらっしゃる方は、理事会構成メンバー、そして委員長、オブザーバーをされている委員長の皆様も、昨年の立ち位置があります。昨年の立ち位置は立ち位置として、自分のスキルアップのなかで修得していただきまして、そして今年は何をすべきか、昨年を引きずることなく、今年与えられたもののなかで、精一杯ＪＣ活動をしていただきたいと思っております。これが２つめで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　３つ目。先日の理事会でお話をさせていただきました。ＪＣの友情というのはありがたいものだという話です。出かけようと思ったときに荒木理事からお電話をいただきました。直前わかってらっしゃいますねと。まさか来ないということはないですよねと。大丈夫です。今年一年間は荒木理事の監視下のもと、私は全理事会を出席させていただきたいと思っておりますので宜しくお願いいたし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　最後になります。今日お話したかったことはこの話になります。私も七年間という在籍のなか、ＪＣにおいては最初から考え方がありました。何かというと、社会の縮図であろうというところであります。皆様も色々な職場のなかで、様々な立ち位置があるかと思います。同じ職場の同僚の方、取引先、仕入先、色々な関係のなかでやはりそりが合わない方がいらっしゃると思います。ではそのそりが合わない相手に対して、ビジネス上で感情論をかざしてこの人とはつきあわない、話をしないということはまずないと思います。もしそれが嫌であれば、完全に仙人のように人里離れた所に住んで、人と接することを完全にシャットアウトするか、それとも社会における変人として一生を終えるかというところだと思っております。先ほど言ったようにＪＣは社会の縮図と私は感じております。だからこそ、この限られた期間のなかで皆様が企業、家庭に持ち帰る訓練として、様々な方との接点を持って、様々な人とのコミュニケーションをとるなかで、人とのつきあい方を修得する場だと思っております。私も七年間在籍するなかで、一度も自分の求める相手とですね、一緒に活動をやらせていただいておりませんでした。唯一最後の理事長としての部分におきましては三役、様々な役職者の方は任命をさせていただきました。これが最後です。それまでは基本的に私は選びませんでした。委員長のときもそうです。当然、副委員長、幹事というスタッフにおいても、それはどの委員長を選ぶという行為をしませんでした。それはなぜかというと、今お話した通りです。この限られた、しかもこの濃縮された組織において、様々な方と自分が接するなかで、やはり自分を磨いていかなくては駄目であろうと、それがすなわち、社会に戻ったときに、自分が修得できるスキルだろうと思っております。ですので、非日常的だと言われるＪＣは、決して非日常的な組織ではありません。あくまでも会社イコールＪＣと言っても過言ではないと思います。本題です。何を言わんかということは、決して自分の今まで培われた経験値のなかで、その物差しで判断してほしくはないということです。私も反発をしました。理事長はよくよくご存じですが、私も一年目、必ずやめてやるとそのときの幹事二人に食いついた記憶があります。理事長にもお話をしました。あの幹事絶対殺してやる、とまで申しました。今思い返すとやはり浅はかだったと、自分の経験が乏しかったなと。まだまだ広い視野でものが見られなかったということは反省でございます。これは私の悪い例です。様々な、新入会員も含めてですね、もしかしてまったく自分の性格に合わない担いを担われている方もいらっしゃるかもしれません。ですが、先ほど言った通り、これは訓練の場であります。ＪＣが卒業して終わりではありません。その後に社会に還元するべき企業活動が必要だと、そういう人材を輩出するのがこの組織であります。是非ともそういった意識のなかで、せっかく限られた時間、そしてお金も時間も使うということを考えますと、何かしら得るものをひとつでもふたつでも持ってご卒業していただきたいと強く思います。私が一年目、この時期、本当に２月３月はきつかったことを思い返してですね、今日お話をさせていただきたいと思っておりましたので、是非とも、ここにいる皆様、特に若いメンバーに対して、新入会員を含め、会頭と同じように、会頭も皆様と同じです。あれだけ非常に特化された場所にいらっしゃってすごみのある話をされておりましたが、たぶんここにいる皆様すべてが、その会頭と同じようにお話をできるスキルをお持ちだと思っております。経験をお持ちだと思っております。是非とも今回若いメンバーを対象にした会頭の講演、同じく、皆様も若いメンバーに対して、この組織のあり方、そして取り組むべき、何をすべきか、ということを、是非ともお話をしていただきたいと強く思います。タイムキーパーがおりませんのでそろそろ３分間と思いますが、後ほど議事録にて確認をさせていただきたいと思います。つたない話でありましたが、諸々お話をさせていだきました。最後に、昨年理事長をさせていただいたときに、岩中祥史さんという方で、過去に名古屋学とか博多学、地域の人の歴史観に裏付けされた、どういった考え方があるかと、例えば札幌学というのを今回出されたわけですが、札幌人気質とはなんだろうかと、一年間取材されて本にされました。つい先日２月の下旬に創刊されたと。昨年私と佐々木理事長が取材を受けまして、残念なことに本には出ていませんが、非常によくできた本であります。あらためて札幌に私も長く住んでおりますが、札幌とはどういったものなのか、外から見られた、岩中さんも名古屋出身ですけれども、他の地域から見た札幌とはどのようなものなのかということをよく書かれた本であります。非常に読みやすくページも３００頁ほどありますけれども、読み出せば一日で読めるような内容でありますので、是非、あらためて札幌のまちづくりを考えるこの組織にいらっしゃる方であるならば、読めば今後の活動に活かされる内容であると思います。まちづくりのラインである鈴木副理事長にお渡ししてありますので、是非ご一読いただきたいと思いますし、今日は見本でお持ちしましたが、先着一名様には差し上げたいと思いますので、理事会終了後、欲しい方は私までご一報をいただければと思います。ということで、宣伝しましたが、特に私に本が売れたからと言って金が入るような仕組みはありませんので、あくまで参考資料としてご確認いただきたいと思います。大変長くなりました。たぶんかなり超過しておりますが、以上をもちまして、直前理事長の挨拶とかえさせていただきます。本日も一日宜しくお願いいたします。ありがとうございました。</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９．議長の選出</w:t>
      </w:r>
    </w:p>
    <w:p>
      <w:pPr>
        <w:pStyle w:val="Normal"/>
        <w:ind w:firstLine="63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定款に基づき。　　　　　　　　　　　　　　　　　　　　　　　　　　　　　　</w:t>
      </w:r>
      <w:r>
        <w:rPr>
          <w:rFonts w:ascii="ＭＳ ゴシック;MS Gothic" w:hAnsi="ＭＳ ゴシック;MS Gothic" w:cs="ＭＳ ゴシック;MS Gothic" w:eastAsia="ＭＳ ゴシック;MS Gothic"/>
          <w:b/>
          <w:szCs w:val="21"/>
        </w:rPr>
        <w:t>佐々木理事長</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０．前回議事録の承認</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１．審議事項</w:t>
      </w:r>
    </w:p>
    <w:p>
      <w:pPr>
        <w:pStyle w:val="Normal"/>
        <w:ind w:left="4522" w:hanging="4526"/>
        <w:rPr>
          <w:rFonts w:ascii="ＭＳ ゴシック;MS Gothic" w:hAnsi="ＭＳ ゴシック;MS Gothic" w:eastAsia="ＭＳ ゴシック;MS Gothic"/>
          <w:b/>
          <w:b/>
        </w:rPr>
      </w:pPr>
      <w:r>
        <w:rPr>
          <w:rFonts w:ascii="ＭＳ ゴシック;MS Gothic" w:hAnsi="ＭＳ ゴシック;MS Gothic" w:cs="ＭＳ ゴシック;MS Gothic" w:eastAsia="ＭＳ ゴシック;MS Gothic"/>
          <w:b/>
          <w:bCs/>
          <w:szCs w:val="21"/>
        </w:rPr>
        <w:t>（１）</w:t>
      </w:r>
      <w:r>
        <w:rPr>
          <w:rFonts w:ascii="ＭＳ ゴシック;MS Gothic" w:hAnsi="ＭＳ ゴシック;MS Gothic" w:eastAsia="ＭＳ ゴシック;MS Gothic"/>
          <w:b/>
          <w:lang w:eastAsia="zh-TW"/>
        </w:rPr>
        <w:t>２００</w:t>
      </w:r>
      <w:r>
        <w:rPr>
          <w:rFonts w:ascii="ＭＳ ゴシック;MS Gothic" w:hAnsi="ＭＳ ゴシック;MS Gothic" w:eastAsia="ＭＳ ゴシック;MS Gothic"/>
          <w:b/>
        </w:rPr>
        <w:t>９</w:t>
      </w:r>
      <w:r>
        <w:rPr>
          <w:rFonts w:ascii="ＭＳ ゴシック;MS Gothic" w:hAnsi="ＭＳ ゴシック;MS Gothic" w:eastAsia="ＭＳ ゴシック;MS Gothic"/>
          <w:b/>
          <w:lang w:eastAsia="zh-TW"/>
        </w:rPr>
        <w:t>年度</w:t>
      </w:r>
      <w:r>
        <w:rPr>
          <w:rFonts w:ascii="ＭＳ ゴシック;MS Gothic" w:hAnsi="ＭＳ ゴシック;MS Gothic" w:eastAsia="ＭＳ ゴシック;MS Gothic"/>
          <w:b/>
        </w:rPr>
        <w:t>（</w:t>
      </w:r>
      <w:r>
        <w:rPr>
          <w:rFonts w:ascii="ＭＳ ゴシック;MS Gothic" w:hAnsi="ＭＳ ゴシック;MS Gothic" w:eastAsia="ＭＳ ゴシック;MS Gothic"/>
          <w:b/>
          <w:lang w:eastAsia="zh-TW"/>
        </w:rPr>
        <w:t>社</w:t>
      </w:r>
      <w:r>
        <w:rPr>
          <w:rFonts w:ascii="ＭＳ ゴシック;MS Gothic" w:hAnsi="ＭＳ ゴシック;MS Gothic" w:eastAsia="ＭＳ ゴシック;MS Gothic"/>
          <w:b/>
        </w:rPr>
        <w:t>）</w:t>
      </w:r>
      <w:r>
        <w:rPr>
          <w:rFonts w:ascii="ＭＳ ゴシック;MS Gothic" w:hAnsi="ＭＳ ゴシック;MS Gothic" w:eastAsia="ＭＳ ゴシック;MS Gothic"/>
          <w:b/>
          <w:lang w:eastAsia="zh-TW"/>
        </w:rPr>
        <w:t>札幌青年会議所</w:t>
      </w:r>
      <w:r>
        <w:rPr>
          <w:rFonts w:ascii="ＭＳ ゴシック;MS Gothic" w:hAnsi="ＭＳ ゴシック;MS Gothic" w:eastAsia="ＭＳ ゴシック;MS Gothic"/>
          <w:b/>
        </w:rPr>
        <w:t xml:space="preserve">　 </w:t>
      </w:r>
      <w:r>
        <w:rPr>
          <w:rFonts w:ascii="ＭＳ ゴシック;MS Gothic" w:hAnsi="ＭＳ ゴシック;MS Gothic" w:cs="ＭＳ ゴシック;MS Gothic" w:eastAsia="ＭＳ ゴシック;MS Gothic"/>
          <w:b/>
          <w:bCs/>
          <w:szCs w:val="21"/>
        </w:rPr>
        <w:t>二月「会員交流」事業開催報告（案）の件</w:t>
      </w:r>
    </w:p>
    <w:p>
      <w:pPr>
        <w:pStyle w:val="Normal"/>
        <w:tabs>
          <w:tab w:val="clear" w:pos="840"/>
          <w:tab w:val="left" w:pos="993" w:leader="none"/>
        </w:tabs>
        <w:ind w:left="718" w:hanging="0"/>
        <w:rPr/>
      </w:pPr>
      <w:r>
        <w:rPr>
          <w:rFonts w:ascii="ＭＳ ゴシック;MS Gothic" w:hAnsi="ＭＳ ゴシック;MS Gothic" w:cs="ＭＳ ゴシック;MS Gothic" w:eastAsia="ＭＳ ゴシック;MS Gothic"/>
          <w:b/>
          <w:szCs w:val="21"/>
        </w:rPr>
        <w:t>小田切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851" w:leader="none"/>
          <w:tab w:val="left" w:pos="993" w:leader="none"/>
        </w:tabs>
        <w:ind w:right="-143" w:firstLine="52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1080" w:leader="none"/>
          <w:tab w:val="left" w:pos="1260" w:leader="none"/>
        </w:tabs>
        <w:ind w:left="714"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北嶋特別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勘定科目・金額ともに適正に処理されております。</w:t>
      </w:r>
    </w:p>
    <w:p>
      <w:pPr>
        <w:pStyle w:val="Normal"/>
        <w:tabs>
          <w:tab w:val="clear" w:pos="840"/>
          <w:tab w:val="left" w:pos="993" w:leader="none"/>
        </w:tabs>
        <w:ind w:firstLine="53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993" w:leader="none"/>
        </w:tabs>
        <w:ind w:left="718" w:hanging="0"/>
        <w:rPr/>
      </w:pPr>
      <w:r>
        <w:rPr>
          <w:rFonts w:ascii="ＭＳ ゴシック;MS Gothic" w:hAnsi="ＭＳ ゴシック;MS Gothic" w:cs="ＭＳ ゴシック;MS Gothic" w:eastAsia="ＭＳ ゴシック;MS Gothic"/>
          <w:b/>
          <w:szCs w:val="21"/>
        </w:rPr>
        <w:t>荒木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石橋事務局長率います会議体の皆様、本当にお疲れ様でございました。当日私も参加させていただきましたが、先ほど理事長のご発言にもありましたが非常に吹雪のなかですね、悪天候のなかで競技を行ったということで、非常に僕も貴重な体験をさせていただいたと、いまだに思い出に残っております。ただ、一点だけですね、気づいたことなのですけれども、ああいう場所で行うというところで、なかにはですね、私も途中で倒れたのですけれども、体力がないのか当日調子が悪かったのか、それは定かではないですけれども、テントのなかで倒れているメンバーが二三人いたということで、あのままほうっておけばどうにかなるという話ではなくて、そういうメンバーもいたということで、何か対処を考えたほうが良かったのではないかと、そんなことを運営上の問題点の方に記載していただいたらいかがかなと考えております。お疲れ様でございました。</w:t>
      </w:r>
    </w:p>
    <w:p>
      <w:pPr>
        <w:pStyle w:val="Normal"/>
        <w:tabs>
          <w:tab w:val="clear" w:pos="840"/>
          <w:tab w:val="left" w:pos="993" w:leader="none"/>
        </w:tabs>
        <w:ind w:left="718" w:hanging="0"/>
        <w:rPr/>
      </w:pPr>
      <w:r>
        <w:rPr>
          <w:rFonts w:ascii="ＭＳ ゴシック;MS Gothic" w:hAnsi="ＭＳ ゴシック;MS Gothic" w:cs="ＭＳ ゴシック;MS Gothic" w:eastAsia="ＭＳ ゴシック;MS Gothic"/>
          <w:b/>
          <w:szCs w:val="21"/>
        </w:rPr>
        <w:t>小田切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その点につきましては、意見としていただきまして、次回以降に生かしていただきたいと思います。よろしいでしょう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それでは運営上の問題点には記載しないで、理事会でのご意見という記載にさせていただくということでよろしいですか？</w:t>
      </w:r>
    </w:p>
    <w:p>
      <w:pPr>
        <w:pStyle w:val="Normal"/>
        <w:tabs>
          <w:tab w:val="clear" w:pos="840"/>
          <w:tab w:val="left" w:pos="993" w:leader="none"/>
        </w:tabs>
        <w:ind w:left="718" w:hanging="0"/>
        <w:rPr/>
      </w:pPr>
      <w:r>
        <w:rPr>
          <w:rFonts w:ascii="ＭＳ ゴシック;MS Gothic" w:hAnsi="ＭＳ ゴシック;MS Gothic" w:cs="ＭＳ ゴシック;MS Gothic" w:eastAsia="ＭＳ ゴシック;MS Gothic"/>
          <w:b/>
          <w:szCs w:val="21"/>
        </w:rPr>
        <w:t>荒木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雪中での競技を毎年やるわけではないと思うのですが、万が一やるとなれば、事前に後輩のメンバーが見るということもあると思いますので、是非記載していただきたいなと思います。なければ、ないでいいと思いますが、万が一ということもございますので、できれば記載していただきたいなと、お願いでございます。宜しくお願いいたします。</w:t>
      </w:r>
    </w:p>
    <w:p>
      <w:pPr>
        <w:pStyle w:val="Normal"/>
        <w:tabs>
          <w:tab w:val="clear" w:pos="840"/>
          <w:tab w:val="left" w:pos="993" w:leader="none"/>
        </w:tabs>
        <w:ind w:left="718" w:hanging="0"/>
        <w:rPr/>
      </w:pPr>
      <w:r>
        <w:rPr>
          <w:rFonts w:ascii="ＭＳ ゴシック;MS Gothic" w:hAnsi="ＭＳ ゴシック;MS Gothic" w:cs="ＭＳ ゴシック;MS Gothic" w:eastAsia="ＭＳ ゴシック;MS Gothic"/>
          <w:b/>
          <w:szCs w:val="21"/>
        </w:rPr>
        <w:t>小田切理事</w:t>
      </w:r>
    </w:p>
    <w:p>
      <w:pPr>
        <w:pStyle w:val="Normal"/>
        <w:tabs>
          <w:tab w:val="clear" w:pos="840"/>
          <w:tab w:val="left" w:pos="993" w:leader="none"/>
        </w:tabs>
        <w:ind w:left="718" w:hanging="0"/>
        <w:rPr/>
      </w:pPr>
      <w:r>
        <w:rPr>
          <w:rFonts w:ascii="ＭＳ ゴシック;MS Gothic" w:hAnsi="ＭＳ ゴシック;MS Gothic" w:cs="ＭＳ ゴシック;MS Gothic" w:eastAsia="ＭＳ ゴシック;MS Gothic"/>
          <w:szCs w:val="21"/>
        </w:rPr>
        <w:t>それでは、荒木理事たってのお願いごとでございますので、引き継ぎ事項（３）として病院の手配等はしておりましたので、恐らく酸欠の人間だと思いますので、具体的に酸素ボンベ等ですね、文章を考えなければいけないですね。お時間をいただけますかね。</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石橋事務局長に文章を作っていただいている間に他の質問に回るということで、ご用意をお願いします。</w:t>
      </w:r>
    </w:p>
    <w:p>
      <w:pPr>
        <w:pStyle w:val="Normal"/>
        <w:tabs>
          <w:tab w:val="clear" w:pos="840"/>
          <w:tab w:val="left" w:pos="993" w:leader="none"/>
        </w:tabs>
        <w:ind w:left="718" w:hanging="0"/>
        <w:rPr/>
      </w:pPr>
      <w:r>
        <w:rPr>
          <w:rFonts w:ascii="ＭＳ ゴシック;MS Gothic" w:hAnsi="ＭＳ ゴシック;MS Gothic" w:cs="ＭＳ ゴシック;MS Gothic" w:eastAsia="ＭＳ ゴシック;MS Gothic"/>
          <w:b/>
          <w:szCs w:val="21"/>
        </w:rPr>
        <w:t>熱田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質問ではないのですが、感想を述べさせていただきます。本当お疲れ様でした。石橋事務局長のお人柄、強面ではあるのですがとても優しい人柄ということは皆様ご承知の通りだと思うのですが、今日斉藤委員長お座りになられていますが、斉藤委員会の新入会員が競技中にカメラを落としてしまったと、もちろんこれは玉越会議体のメンバーが数少ないなかで広報を担っている委員会であるから、上程書等の報告上程の写真を撮るということをやりながらも、なぜかグラウンドに落としてしまったと、しかしながら青年会議所のメンバーの皆様がお探しいただく姿を見て、会員交流ということもひとつ楽しめる事業ではあったのですが、そのなかであってもみんなで、困っている人を助けなければいけないということが垣間見られた事業だったのかなと思います。これはあくまで感想です。そして九月に企画があるということなので、楽しみにしております。本当に久しぶりの会員交流で私も楽しませてもらいましたし、ＬＯＭの結束力も高まって、会員拡大とか事業に取り組んでいただくパワーの源となればと思います。以上でございます。ありがとうございました。</w:t>
      </w:r>
    </w:p>
    <w:p>
      <w:pPr>
        <w:pStyle w:val="Normal"/>
        <w:tabs>
          <w:tab w:val="clear" w:pos="840"/>
          <w:tab w:val="left" w:pos="993" w:leader="none"/>
        </w:tabs>
        <w:ind w:left="718" w:hanging="0"/>
        <w:rPr/>
      </w:pPr>
      <w:r>
        <w:rPr>
          <w:rFonts w:ascii="ＭＳ ゴシック;MS Gothic" w:hAnsi="ＭＳ ゴシック;MS Gothic" w:cs="ＭＳ ゴシック;MS Gothic" w:eastAsia="ＭＳ ゴシック;MS Gothic"/>
          <w:b/>
          <w:szCs w:val="21"/>
        </w:rPr>
        <w:t>小澤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当日ちょっと行けなくて大変申し訳ありませんでした。書き方が気になったんですが、１１番運営上の問題点で事前のホットメール配信が遅れたため参加人数が少なかったと書いてあるので、ホットメールを早くすれば参加人数が増えたというふうにとられてしまいますね。確かに引き継ぎ事項とは書いてあるのですが、意見対応でも書いてあるのですけれども、ちょっと違うのかな、というふうに思ってしまいます。ということをただ審議でしかも今こうやって文章を作っている方がいるので、文章は変えずにいいと思いますが、意見対応でその旨記載しておいてください。以上で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田切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Cs/>
          <w:szCs w:val="21"/>
        </w:rPr>
        <w:t>意見対応として記載させて、対応の方原因を見つけ出して記載して対応させていただきます。</w:t>
      </w:r>
    </w:p>
    <w:p>
      <w:pPr>
        <w:pStyle w:val="Normal"/>
        <w:tabs>
          <w:tab w:val="clear" w:pos="840"/>
          <w:tab w:val="left" w:pos="993" w:leader="none"/>
        </w:tabs>
        <w:ind w:left="718" w:hanging="0"/>
        <w:rPr/>
      </w:pPr>
      <w:r>
        <w:rPr>
          <w:rFonts w:ascii="ＭＳ ゴシック;MS Gothic" w:hAnsi="ＭＳ ゴシック;MS Gothic" w:cs="ＭＳ ゴシック;MS Gothic" w:eastAsia="ＭＳ ゴシック;MS Gothic"/>
          <w:b/>
          <w:szCs w:val="21"/>
        </w:rPr>
        <w:t>池崎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本当に会議体の皆様、悪天候のなか朝から設営、本番と、大変お疲れ様でした。僕自身は自分の体力のなさを思い知る結果となってしまったのですけれども、ただ、こういう機会を作っていただいて、思い出深い例会となったのではないかというふうに思います。お疲れ様でした。</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田切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先ほどの件、１２番次年度引き継ぎ事項（３）として、運動する事業については体力のないメンバーの方への配慮が必要です、といった形の文章の内容では、足りないでしょうか。競技の種類によっては、メンバー個人の体力差を考慮し、携帯酸素等の救護処置を用意しておく必要があるという形で記載いたし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佐々木理事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１２番次年度引継事項（３）として入れさせていただいてご審議いただきたいと思います。</w:t>
      </w:r>
    </w:p>
    <w:p>
      <w:pPr>
        <w:pStyle w:val="Normal"/>
        <w:tabs>
          <w:tab w:val="clear" w:pos="840"/>
          <w:tab w:val="left" w:pos="993" w:leader="none"/>
        </w:tabs>
        <w:ind w:firstLine="53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全員一致で可決。</w:t>
      </w:r>
    </w:p>
    <w:p>
      <w:pPr>
        <w:pStyle w:val="Normal"/>
        <w:ind w:left="4742" w:hanging="4322"/>
        <w:rPr>
          <w:rFonts w:ascii="ＭＳ ゴシック;MS Gothic" w:hAnsi="ＭＳ ゴシック;MS Gothic" w:eastAsia="ＭＳ ゴシック;MS Gothic"/>
          <w:b/>
          <w:b/>
        </w:rPr>
      </w:pPr>
      <w:r>
        <w:rPr>
          <w:rFonts w:ascii="ＭＳ ゴシック;MS Gothic" w:hAnsi="ＭＳ ゴシック;MS Gothic" w:cs="ＭＳ ゴシック;MS Gothic" w:eastAsia="ＭＳ ゴシック;MS Gothic"/>
          <w:b/>
          <w:bCs/>
          <w:szCs w:val="21"/>
        </w:rPr>
        <w:t>（２）</w:t>
      </w:r>
      <w:r>
        <w:rPr>
          <w:rFonts w:ascii="ＭＳ ゴシック;MS Gothic" w:hAnsi="ＭＳ ゴシック;MS Gothic" w:eastAsia="ＭＳ ゴシック;MS Gothic"/>
          <w:b/>
          <w:lang w:eastAsia="zh-TW"/>
        </w:rPr>
        <w:t>２００</w:t>
      </w:r>
      <w:r>
        <w:rPr>
          <w:rFonts w:ascii="ＭＳ ゴシック;MS Gothic" w:hAnsi="ＭＳ ゴシック;MS Gothic" w:eastAsia="ＭＳ ゴシック;MS Gothic"/>
          <w:b/>
        </w:rPr>
        <w:t>９</w:t>
      </w:r>
      <w:r>
        <w:rPr>
          <w:rFonts w:ascii="ＭＳ ゴシック;MS Gothic" w:hAnsi="ＭＳ ゴシック;MS Gothic" w:eastAsia="ＭＳ ゴシック;MS Gothic"/>
          <w:b/>
          <w:lang w:eastAsia="zh-TW"/>
        </w:rPr>
        <w:t>年度</w:t>
      </w:r>
      <w:r>
        <w:rPr>
          <w:rFonts w:ascii="ＭＳ ゴシック;MS Gothic" w:hAnsi="ＭＳ ゴシック;MS Gothic" w:eastAsia="ＭＳ ゴシック;MS Gothic"/>
          <w:b/>
        </w:rPr>
        <w:t>（</w:t>
      </w:r>
      <w:r>
        <w:rPr>
          <w:rFonts w:ascii="ＭＳ ゴシック;MS Gothic" w:hAnsi="ＭＳ ゴシック;MS Gothic" w:eastAsia="ＭＳ ゴシック;MS Gothic"/>
          <w:b/>
          <w:lang w:eastAsia="zh-TW"/>
        </w:rPr>
        <w:t>社</w:t>
      </w:r>
      <w:r>
        <w:rPr>
          <w:rFonts w:ascii="ＭＳ ゴシック;MS Gothic" w:hAnsi="ＭＳ ゴシック;MS Gothic" w:eastAsia="ＭＳ ゴシック;MS Gothic"/>
          <w:b/>
        </w:rPr>
        <w:t>）</w:t>
      </w:r>
      <w:r>
        <w:rPr>
          <w:rFonts w:ascii="ＭＳ ゴシック;MS Gothic" w:hAnsi="ＭＳ ゴシック;MS Gothic" w:eastAsia="ＭＳ ゴシック;MS Gothic"/>
          <w:b/>
          <w:lang w:eastAsia="zh-TW"/>
        </w:rPr>
        <w:t>札幌青年会議所</w:t>
      </w:r>
      <w:r>
        <w:rPr>
          <w:rFonts w:ascii="ＭＳ ゴシック;MS Gothic" w:hAnsi="ＭＳ ゴシック;MS Gothic" w:eastAsia="ＭＳ ゴシック;MS Gothic"/>
          <w:b/>
        </w:rPr>
        <w:t>　</w:t>
      </w:r>
      <w:r>
        <w:rPr>
          <w:rFonts w:ascii="ＭＳ ゴシック;MS Gothic" w:hAnsi="ＭＳ ゴシック;MS Gothic" w:cs="ＭＳ ゴシック;MS Gothic" w:eastAsia="ＭＳ ゴシック;MS Gothic"/>
          <w:b/>
          <w:szCs w:val="21"/>
        </w:rPr>
        <w:t xml:space="preserve"> ２００９年度ブルーアース基金審査委員会の設営・運営</w:t>
      </w:r>
      <w:r>
        <w:rPr>
          <w:rFonts w:ascii="ＭＳ ゴシック;MS Gothic" w:hAnsi="ＭＳ ゴシック;MS Gothic" w:eastAsia="ＭＳ ゴシック;MS Gothic"/>
          <w:b/>
        </w:rPr>
        <w:t>（案）の件</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851" w:leader="none"/>
          <w:tab w:val="left" w:pos="993" w:leader="none"/>
        </w:tabs>
        <w:ind w:right="-143" w:firstLine="52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1080" w:leader="none"/>
          <w:tab w:val="left" w:pos="1260" w:leader="none"/>
        </w:tabs>
        <w:ind w:left="714"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北嶋特別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勘定科目・金額ともに適正に処理されております。</w:t>
      </w:r>
    </w:p>
    <w:p>
      <w:pPr>
        <w:pStyle w:val="Normal"/>
        <w:tabs>
          <w:tab w:val="clear" w:pos="840"/>
          <w:tab w:val="left" w:pos="993" w:leader="none"/>
        </w:tabs>
        <w:ind w:firstLine="53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993" w:leader="none"/>
        </w:tabs>
        <w:ind w:left="718" w:hanging="0"/>
        <w:rPr/>
      </w:pPr>
      <w:r>
        <w:rPr>
          <w:rFonts w:ascii="ＭＳ ゴシック;MS Gothic" w:hAnsi="ＭＳ ゴシック;MS Gothic" w:cs="ＭＳ ゴシック;MS Gothic" w:eastAsia="ＭＳ ゴシック;MS Gothic"/>
          <w:b/>
          <w:szCs w:val="21"/>
        </w:rPr>
        <w:t>荒木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メンバーが決まってよろしいかと思うのですが、予算書のなかの消耗品費に「ファイル他」とあるんですが、これはこういう記載でよろしいのでしょう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Cs/>
          <w:szCs w:val="21"/>
        </w:rPr>
        <w:t>「ファイル他」をなくして上程させていただきたいと思い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Cs/>
          <w:szCs w:val="21"/>
        </w:rPr>
        <w:t>メンバーをガラっと変えましたけれども、新任の五名のざっとでいいですから特徴というか選んだ理由を教えてください。</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Cs/>
          <w:szCs w:val="21"/>
        </w:rPr>
        <w:t>まず一番目の新任の加納さんですけれども、こちらのほう、札幌市の担当が代わりまして、前回の秋山さんから加納さんに代わって新任させていただいております。杉山さんにつきましては、こちらの方はシビックメディアの専務理事ということで、色々な札幌の地域サイト、ウェブシティ札幌ですとか、色々なまちづくりを行っている方でございます。あと、瀬戸武氏ですが、こちらの方は札幌ドームの現在代表取締役社長ということで、以前は記載されておりますが、ＪＲの釧路支店長、それから札幌駅の地下街開発の社長をされておりまして、常に最高のホスピタリティを追求して、という経営理念のもと、札幌ドームの経営をされております。また、札幌ドームでは、未来シートの導入などによって、社会貢献などを行っている方でございます。橋本毅氏は、皆様ご存じの札幌青年会議所の先輩でございます。あと林健嗣さんでございますが、こちらメディアの方ということで札幌放送ＳＴＶのプロデューサーをされている方、こちらの方にお願いして、ＯＫという形でいただいております。</w:t>
      </w:r>
    </w:p>
    <w:p>
      <w:pPr>
        <w:pStyle w:val="Normal"/>
        <w:tabs>
          <w:tab w:val="clear" w:pos="840"/>
          <w:tab w:val="left" w:pos="993" w:leader="none"/>
        </w:tabs>
        <w:ind w:left="718" w:hanging="0"/>
        <w:rPr/>
      </w:pPr>
      <w:r>
        <w:rPr>
          <w:rFonts w:ascii="ＭＳ ゴシック;MS Gothic" w:hAnsi="ＭＳ ゴシック;MS Gothic" w:cs="ＭＳ ゴシック;MS Gothic" w:eastAsia="ＭＳ ゴシック;MS Gothic"/>
          <w:b/>
          <w:szCs w:val="21"/>
        </w:rPr>
        <w:t>松井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書いていることではなく、交渉している段階で何かあったと思うので、それはなんだったのかという質問なのですが。</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こちらの方、この方々を選ぶのに、札幌市ですとか、まちづくり、あとマスメディアの方は学識者、その方から色々様々な分野で選ばせていただいておりまして、総務運営委員会の知り合いですとか、まちづくりに積極的に参加されている方を選ばせていただきました。</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実際に選定するにあたってですね、私個人の知り合いというよりも、総務運営委員会の知り合いですとか、ご協力いただいた方が多数ございまして、私がいきなり行くよりはまずそちらの方が意図の確認をさせていただいております。今回の理事会が通った後に正式にお会いしに行くということになっておりますので、正直まだ私としては実際目の前にして話はしておりませんのであくまでもこの記載でしか説明がございません。</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補足させていただきますと、札幌市の加納さんにつきましては昨年もまちづくりフェスタという部分で大変ご協力をいただいたということもありますし、杉山さんにつきましては一昨年のライトアップ事業の中島公園のライトアップ事業から、実行委員会のメンバーというなかで、大変多くのまちづくりの方とのネットワークもお持ちで、非常にまちづくりに対して、また我々青年会議所の運動に対しても協力的にいろんなアドバイスをいただいています。私は個人的にも適任じゃないかなということで杉山さんについてはお話をいただいております。札幌ドームの瀬戸社長におきましては鈴木副理事長からもご推薦をいただいたなかで、社会貢献とまちづくりという部分でも積極的に経営者というだけでなく地域に対する社会貢献という分野で大変幅広い人脈、また見識をお持ちの方だと、私も認識しております。林さんにつきましては、今回はどさんこワイド等の番組を立ち上げているということもありまして、単なる放送番組のプロデューサーというよりはこの札幌という地域に対して広く情報を発信するというなかで多くのネットワークをお持ちの方だと、メディアの立場で、是非多くの発信もしていただきたいというなかで、林さんをあげさせていただいております。橋本先輩につきましては牧先輩からお話をいただいていて、牧先輩の方が非常に長くやられておりまして、バトンを渡したいということで、次年度以降牧先輩は降りられたいというお話を聞いております。今年については橋本先輩と牧先輩お二人ということで入れさせていただいております。以上でござい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澤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よく選んだなと思いまして。杉山さんと加納さんのちょっといい加減なところをですね、それを埋める山本さんのぴりっときいたところ、これを是非見たいなと、おもしろい方を選んだなと、いい審査ができると思います。頑張ってください。</w:t>
      </w:r>
    </w:p>
    <w:p>
      <w:pPr>
        <w:pStyle w:val="Normal"/>
        <w:tabs>
          <w:tab w:val="clear" w:pos="840"/>
          <w:tab w:val="left" w:pos="993" w:leader="none"/>
        </w:tabs>
        <w:ind w:firstLine="53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全員一致で可決。</w:t>
      </w:r>
    </w:p>
    <w:p>
      <w:pPr>
        <w:pStyle w:val="Normal"/>
        <w:ind w:left="4522" w:hanging="4526"/>
        <w:rPr/>
      </w:pPr>
      <w:r>
        <w:rPr>
          <w:rFonts w:ascii="ＭＳ ゴシック;MS Gothic" w:hAnsi="ＭＳ ゴシック;MS Gothic" w:eastAsia="ＭＳ ゴシック;MS Gothic"/>
          <w:b/>
        </w:rPr>
        <w:t>（３）</w:t>
      </w:r>
      <w:r>
        <w:rPr>
          <w:rFonts w:ascii="ＭＳ ゴシック;MS Gothic" w:hAnsi="ＭＳ ゴシック;MS Gothic" w:cs="ＭＳ ゴシック;MS Gothic" w:eastAsia="ＭＳ ゴシック;MS Gothic"/>
          <w:b/>
        </w:rPr>
        <w:t>２００９年度（社）札幌青年会議所　 五月「スポーツ環境向上」例会開催（案）の件</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２．協議事項（２）その他へ移動し、（３）その他を新設し、削除。</w:t>
      </w:r>
    </w:p>
    <w:p>
      <w:pPr>
        <w:pStyle w:val="Normal"/>
        <w:ind w:left="4522" w:hanging="4526"/>
        <w:rPr>
          <w:rFonts w:ascii="ＭＳ ゴシック;MS Gothic" w:hAnsi="ＭＳ ゴシック;MS Gothic" w:eastAsia="ＭＳ ゴシック;MS Gothic"/>
          <w:b/>
          <w:b/>
        </w:rPr>
      </w:pPr>
      <w:r>
        <w:rPr>
          <w:rFonts w:ascii="ＭＳ ゴシック;MS Gothic" w:hAnsi="ＭＳ ゴシック;MS Gothic" w:eastAsia="ＭＳ ゴシック;MS Gothic"/>
          <w:b/>
        </w:rPr>
        <w:t>（４）</w:t>
      </w:r>
      <w:r>
        <w:rPr>
          <w:rFonts w:ascii="ＭＳ ゴシック;MS Gothic" w:hAnsi="ＭＳ ゴシック;MS Gothic" w:eastAsia="ＭＳ ゴシック;MS Gothic"/>
          <w:b/>
          <w:lang w:eastAsia="zh-TW"/>
        </w:rPr>
        <w:t>２００</w:t>
      </w:r>
      <w:r>
        <w:rPr>
          <w:rFonts w:ascii="ＭＳ ゴシック;MS Gothic" w:hAnsi="ＭＳ ゴシック;MS Gothic" w:eastAsia="ＭＳ ゴシック;MS Gothic"/>
          <w:b/>
        </w:rPr>
        <w:t>９</w:t>
      </w:r>
      <w:r>
        <w:rPr>
          <w:rFonts w:ascii="ＭＳ ゴシック;MS Gothic" w:hAnsi="ＭＳ ゴシック;MS Gothic" w:eastAsia="ＭＳ ゴシック;MS Gothic"/>
          <w:b/>
          <w:lang w:eastAsia="zh-TW"/>
        </w:rPr>
        <w:t>年度</w:t>
      </w:r>
      <w:r>
        <w:rPr>
          <w:rFonts w:ascii="ＭＳ ゴシック;MS Gothic" w:hAnsi="ＭＳ ゴシック;MS Gothic" w:eastAsia="ＭＳ ゴシック;MS Gothic"/>
          <w:b/>
        </w:rPr>
        <w:t>（</w:t>
      </w:r>
      <w:r>
        <w:rPr>
          <w:rFonts w:ascii="ＭＳ ゴシック;MS Gothic" w:hAnsi="ＭＳ ゴシック;MS Gothic" w:eastAsia="ＭＳ ゴシック;MS Gothic"/>
          <w:b/>
          <w:lang w:eastAsia="zh-TW"/>
        </w:rPr>
        <w:t>社</w:t>
      </w:r>
      <w:r>
        <w:rPr>
          <w:rFonts w:ascii="ＭＳ ゴシック;MS Gothic" w:hAnsi="ＭＳ ゴシック;MS Gothic" w:eastAsia="ＭＳ ゴシック;MS Gothic"/>
          <w:b/>
        </w:rPr>
        <w:t>）</w:t>
      </w:r>
      <w:r>
        <w:rPr>
          <w:rFonts w:ascii="ＭＳ ゴシック;MS Gothic" w:hAnsi="ＭＳ ゴシック;MS Gothic" w:eastAsia="ＭＳ ゴシック;MS Gothic"/>
          <w:b/>
          <w:lang w:eastAsia="zh-TW"/>
        </w:rPr>
        <w:t>札幌青年会議所</w:t>
      </w:r>
      <w:r>
        <w:rPr>
          <w:rFonts w:ascii="ＭＳ ゴシック;MS Gothic" w:hAnsi="ＭＳ ゴシック;MS Gothic" w:eastAsia="ＭＳ ゴシック;MS Gothic"/>
          <w:b/>
        </w:rPr>
        <w:t>　 六月「創立記念」例会開催</w:t>
      </w:r>
      <w:r>
        <w:rPr>
          <w:rFonts w:ascii="ＭＳ ゴシック;MS Gothic" w:hAnsi="ＭＳ ゴシック;MS Gothic" w:eastAsia="ＭＳ ゴシック;MS Gothic"/>
          <w:b/>
          <w:szCs w:val="21"/>
        </w:rPr>
        <w:t>（案）の件</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851" w:leader="none"/>
          <w:tab w:val="left" w:pos="993" w:leader="none"/>
        </w:tabs>
        <w:ind w:right="-143" w:firstLine="52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1080" w:leader="none"/>
          <w:tab w:val="left" w:pos="1260" w:leader="none"/>
        </w:tabs>
        <w:ind w:left="714"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北嶋特別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勘定科目・金額ともに適正に処理されております。</w:t>
      </w:r>
    </w:p>
    <w:p>
      <w:pPr>
        <w:pStyle w:val="Normal"/>
        <w:tabs>
          <w:tab w:val="clear" w:pos="840"/>
          <w:tab w:val="left" w:pos="993" w:leader="none"/>
        </w:tabs>
        <w:ind w:firstLine="53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993" w:leader="none"/>
        </w:tabs>
        <w:ind w:left="718" w:hanging="0"/>
        <w:rPr/>
      </w:pPr>
      <w:r>
        <w:rPr>
          <w:rFonts w:ascii="ＭＳ ゴシック;MS Gothic" w:hAnsi="ＭＳ ゴシック;MS Gothic" w:cs="ＭＳ ゴシック;MS Gothic" w:eastAsia="ＭＳ ゴシック;MS Gothic"/>
          <w:b/>
          <w:szCs w:val="21"/>
        </w:rPr>
        <w:t>小田切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予算の方に、卓上の装飾の方がなくなっているのですが、これはまったく置かないということでしょう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卓上装飾につきましては、今回一切何も考えておりません。理由といたしましては、予算の面もあるんですけれども、そういったものにお金をかけるのではなく、より素敵になる創立記念例会にすべく、基本的にはそういったものには予算をかけない方向で考えております。</w:t>
      </w:r>
    </w:p>
    <w:p>
      <w:pPr>
        <w:pStyle w:val="Normal"/>
        <w:tabs>
          <w:tab w:val="clear" w:pos="840"/>
          <w:tab w:val="left" w:pos="993" w:leader="none"/>
        </w:tabs>
        <w:ind w:left="718" w:hanging="0"/>
        <w:rPr/>
      </w:pPr>
      <w:r>
        <w:rPr>
          <w:rFonts w:ascii="ＭＳ ゴシック;MS Gothic" w:hAnsi="ＭＳ ゴシック;MS Gothic" w:cs="ＭＳ ゴシック;MS Gothic" w:eastAsia="ＭＳ ゴシック;MS Gothic"/>
          <w:b/>
          <w:szCs w:val="21"/>
        </w:rPr>
        <w:t>小田切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あともう一点なのですけれども、紙資料のプレゼンテーション内容なのですけれども、（５）各委員会の取り組みの後に通しの取り組みといく形でわけているのですが、斉藤委員会の経営資質が入っていると思うのですけれども、くくりとしては各委員会と同じような形で、会員拡大の部分は会員拡大の部分、運動は運動という形で委員会というくくりにした方が流れ的にはいいのではないかなと思うのですが、いかがでしょう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岡澤副理事長</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その点に関しましては、流れ的には各委員会をまとめた方がよろしいかと思いますので、会員拡大については別枠でプレゼンテーションしたいと思います。そこは訂正させていだきたいと思い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小田切理事がおっしゃったんですけれども、このプレゼンテーションの部分が一番発信すべきところだとは考えているのですが、このなかでも今紙でいただいてあるんですけれども、何を一番強く発信したいというところなのか、記載されているところではわかるのですが、例えば会員拡大なのか、ＪＣの活動なのか、特別会員の皆様に何を主張したいのか、会員減少でこれから会員を入れていかなければならないのか、とかその辺をお聞かせ願いたいのですが。</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今回は創立記念例会ですので、会員拡大のことも当然盛り込みはいたしますけれども、それがメインにならないようにいたします。あくまでも今年度の、佐々木理事長体制の今年度の運動を元気よく発信したいと思っております。そのひとつとして会員拡大の取り組みもアナウンス、発表したいと考えております。</w:t>
      </w:r>
    </w:p>
    <w:p>
      <w:pPr>
        <w:pStyle w:val="Normal"/>
        <w:tabs>
          <w:tab w:val="clear" w:pos="840"/>
          <w:tab w:val="left" w:pos="993" w:leader="none"/>
        </w:tabs>
        <w:ind w:left="718" w:hanging="0"/>
        <w:rPr/>
      </w:pPr>
      <w:r>
        <w:rPr>
          <w:rFonts w:ascii="ＭＳ ゴシック;MS Gothic" w:hAnsi="ＭＳ ゴシック;MS Gothic" w:cs="ＭＳ ゴシック;MS Gothic" w:eastAsia="ＭＳ ゴシック;MS Gothic"/>
          <w:b/>
          <w:szCs w:val="21"/>
        </w:rPr>
        <w:t>荒木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副理事長がおっしゃったことはよくわかるんですけれども、前回の理事会でも意見が出ていたと思うんですが、創立の経緯とか、過去の事業というのも大事だとは思うんですけれども、今まで非常に長く毎年毎年やっているものですから、この辺は短時間にしていただいて、導入部分で入れていただいて、これから我々が抱えている特別会員の皆様にお伝えしたいこと、という部分を厚くして、プレゼンテーションの内容にメリハリをつけてやっていただいたほうがよろしいかと思います。意見でござい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今の荒木理事の意見と同じ意見で、前回の理事会で出ていた意見として、過去の部分の件についてはやっぱり僕も必要ないと思いますので、その部分についてご検討いただきたいということと、６０周年に向けての展望ということなのですが、これは室だけのことになってしまうと思うので、こちらの方は将来に向けて、室としてはこう考えていると言ったほうが、より良いのではないかなと思います。</w:t>
      </w:r>
    </w:p>
    <w:p>
      <w:pPr>
        <w:pStyle w:val="Normal"/>
        <w:tabs>
          <w:tab w:val="clear" w:pos="840"/>
          <w:tab w:val="left" w:pos="993" w:leader="none"/>
        </w:tabs>
        <w:ind w:left="718" w:hanging="0"/>
        <w:rPr/>
      </w:pPr>
      <w:r>
        <w:rPr>
          <w:rFonts w:ascii="ＭＳ ゴシック;MS Gothic" w:hAnsi="ＭＳ ゴシック;MS Gothic" w:cs="ＭＳ ゴシック;MS Gothic" w:eastAsia="ＭＳ ゴシック;MS Gothic"/>
          <w:b/>
          <w:szCs w:val="21"/>
        </w:rPr>
        <w:t>松井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三役会での意見対応の、対応のところで、できる限り卒業同期の特別会員同士が円卓を共に、と書いてありますけれども、これはいいと思うのですが、来てもらうための工夫として過去に多分あったと思うのですけれども、同期会の設営をするだとか、特別会員を１００名呼ぶとなると相当大変だと思いますので、去年が５９名で今年が１００名と倍近く設定してありますので、そういう工夫等をどう考えているのでしょう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こちらの方は前回の理事会でも意見がございましたように、同期会の幹事の方に積極的に声掛けをしていただいて、その日に同期会を開催していただくようにお願いして、多くの参加を促したいと思っており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損益分岐点４７名と書いていますけれども、現役は、これは少なくても関係ないのでしたっけ。</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Cs/>
          <w:szCs w:val="21"/>
        </w:rPr>
        <w:t>この１２０名は今年度のルールとして、取り決めとなっており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澤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パミールになった理由はなんです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戸専務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例年パークホテルでやっておりますけれども、実際６月、この日に空いてないというのもございまして、あと、パミールの方から高谷君が出向していただいているということで、パミールの方を使わせていただいており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澤理事</w:t>
      </w:r>
    </w:p>
    <w:p>
      <w:pPr>
        <w:pStyle w:val="Normal"/>
        <w:tabs>
          <w:tab w:val="clear" w:pos="840"/>
          <w:tab w:val="left" w:pos="993" w:leader="none"/>
        </w:tabs>
        <w:ind w:left="718" w:hanging="0"/>
        <w:rPr/>
      </w:pPr>
      <w:r>
        <w:rPr>
          <w:rFonts w:ascii="ＭＳ ゴシック;MS Gothic" w:hAnsi="ＭＳ ゴシック;MS Gothic" w:cs="ＭＳ ゴシック;MS Gothic" w:eastAsia="ＭＳ ゴシック;MS Gothic"/>
          <w:bCs/>
          <w:szCs w:val="21"/>
        </w:rPr>
        <w:t>まずいですね、それは。６月１１日空いていないということもまず有り得ないということもあって、高谷君が出向しているのであれば、他の例会でもいいのではないかと、なぜ創立記念例会なのかと、納得されてやっているのかと。ここはこだわらなければならないことだと思います。この意味合いを徹底的に話し合ったのかなと。多分今の答弁ではまったく話し合われていないで、パミールにしたよと、これでは全然駄目だと思うんですよ。はいそうですか、と新規ですけれども、そういうわけにはいかないと思います。なぜそうなのかと去年やった覚えがあります。考えてみてください。</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佐々木理事長</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今の専務の答弁ではやはりお答えにならないという部分もありますので、今月はこの案件については下げさせていただき、来月再度審議ということで上げさせていただきます。この案件についても、再審議ということにさせていただきたいと思います。次回は会場の部分だけ変更点ということで上げさせていただき、内容についてはこのままで会場のみの変更ということで上げさせていただきます。</w:t>
      </w:r>
    </w:p>
    <w:p>
      <w:pPr>
        <w:pStyle w:val="Normal"/>
        <w:rPr/>
      </w:pPr>
      <w:r>
        <w:rPr>
          <w:rFonts w:ascii="ＭＳ ゴシック;MS Gothic" w:hAnsi="ＭＳ ゴシック;MS Gothic" w:cs="ＭＳ ゴシック;MS Gothic" w:eastAsia="ＭＳ ゴシック;MS Gothic"/>
          <w:b/>
          <w:szCs w:val="21"/>
        </w:rPr>
        <w:t>１２．協議事項</w:t>
      </w:r>
    </w:p>
    <w:p>
      <w:pPr>
        <w:pStyle w:val="Normal"/>
        <w:ind w:left="4522" w:hanging="4526"/>
        <w:rPr>
          <w:rFonts w:ascii="ＭＳ ゴシック;MS Gothic" w:hAnsi="ＭＳ ゴシック;MS Gothic" w:eastAsia="ＭＳ ゴシック;MS Gothic" w:cs="ＭＳ Ｐゴシック"/>
          <w:b/>
          <w:b/>
          <w:bCs/>
          <w:kern w:val="0"/>
          <w:szCs w:val="21"/>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cs="ＭＳ ゴシック;MS Gothic" w:eastAsia="ＭＳ ゴシック;MS Gothic"/>
          <w:b/>
          <w:bCs/>
          <w:szCs w:val="21"/>
        </w:rPr>
        <w:t>２００９年度（社）</w:t>
      </w:r>
      <w:r>
        <w:rPr>
          <w:rFonts w:ascii="ＭＳ ゴシック;MS Gothic" w:hAnsi="ＭＳ ゴシック;MS Gothic" w:eastAsia="ＭＳ ゴシック;MS Gothic"/>
          <w:b/>
        </w:rPr>
        <w:t>札幌</w:t>
      </w:r>
      <w:r>
        <w:rPr>
          <w:rFonts w:ascii="ＭＳ ゴシック;MS Gothic" w:hAnsi="ＭＳ ゴシック;MS Gothic" w:cs="ＭＳ ゴシック;MS Gothic" w:eastAsia="ＭＳ ゴシック;MS Gothic"/>
          <w:b/>
          <w:bCs/>
          <w:szCs w:val="21"/>
        </w:rPr>
        <w:t xml:space="preserve">青年会議所   </w:t>
      </w:r>
      <w:r>
        <w:rPr>
          <w:rFonts w:ascii="ＭＳ ゴシック;MS Gothic" w:hAnsi="ＭＳ ゴシック;MS Gothic" w:cs="ＭＳ Ｐゴシック" w:eastAsia="ＭＳ ゴシック;MS Gothic"/>
          <w:b/>
          <w:bCs/>
          <w:kern w:val="0"/>
          <w:szCs w:val="21"/>
        </w:rPr>
        <w:t>七月「青少年育成環境向上」（案）について</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林委員長</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851" w:leader="none"/>
          <w:tab w:val="left" w:pos="993" w:leader="none"/>
        </w:tabs>
        <w:ind w:right="-143" w:firstLine="52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1080" w:leader="none"/>
          <w:tab w:val="left" w:pos="1260" w:leader="none"/>
        </w:tabs>
        <w:ind w:left="714"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北嶋特別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勘定科目・金額ともに適正に処理されております。</w:t>
      </w:r>
    </w:p>
    <w:p>
      <w:pPr>
        <w:pStyle w:val="Normal"/>
        <w:tabs>
          <w:tab w:val="clear" w:pos="840"/>
          <w:tab w:val="left" w:pos="993" w:leader="none"/>
        </w:tabs>
        <w:ind w:firstLine="53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田切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Cs/>
          <w:szCs w:val="21"/>
        </w:rPr>
        <w:t>北野小学校の全校生徒は何名でしたでしょう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林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Cs/>
          <w:szCs w:val="21"/>
        </w:rPr>
        <w:t>３８０名で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田切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Cs/>
          <w:szCs w:val="21"/>
        </w:rPr>
        <w:t>１５０名というのは、希望者だけという形で落としているということでよろしいです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林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Cs/>
          <w:szCs w:val="21"/>
        </w:rPr>
        <w:t>総合学習の一環ということで全校生徒に関わるのですが、あくまでも土曜日開催ということと、参加者を募らせていただく、ということから１５０名という形にさせていただいており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田切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Cs/>
          <w:szCs w:val="21"/>
        </w:rPr>
        <w:t>キャパを超えた場合はどういう対応を考えています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林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Cs/>
          <w:szCs w:val="21"/>
        </w:rPr>
        <w:t>場所的には人数はグラウンドの横の校庭なので、超えたとしても対応はできるかと思いますが、人数的には今の段階ではこちらの方で記載させていただいており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田切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Cs/>
          <w:szCs w:val="21"/>
        </w:rPr>
        <w:t>参加したい子どもは全員参加できるようにしていただきたいと思うのと、僕的には地域コミュニティというのはひとつのエリアなのですけれども、保護者、これでいうと９０名となっていますけれども、ここの部分が肝なのかなと。コミュニティを確立させるうえで。子どもっていうのは学校案内を出すだけで集まるのですが、保護者をいかに集めてこれに巻き込むかといった部分がコミュニティ作りに大切なのかなと僕はそう思いますので、そのあたりは注意というか、うまく呼び込む形で行っていただきたいなと思い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上程自体が１０月の収穫祭ということで、二本立てにしてもいいのかな、という感じがしています。こじつけで一緒にしてしまっているのかなという感じがしてしまうのですけれども、流れ的には前回の理事会の意見を取り入れていただいて、こういう形にされているのかなと思うのですが、１０月は１０月でまた上程を、予算をきちっと出して、目的をちゃんと出していただいた方が委員会にとっては良いのではないかなと思うのが一点目です。それに関連するコロッケを作るということなんですけれども、あんまり考えたくないのですが、万が一イモができなかったときの、雨とかですね、小学生の落胆の部分はあんまりマイナス思考では考えたくないんですけれども、そういった場合には委員会としてはどうするのか、という点です。これらについてはどのように考えています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林委員長</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こちらに関しましても、日程のことも含めて考えたいと思っておりまして、まだ私の言える段階では委員会としても絞っていないものですから、検討させていただき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その辺もしっかり委員会で検討されて、上程に関しても、これでは１０月の部分に関してどういうふうに１０月のこの上程だけで、１０月のコロッケづくりの作業も青年会議所でプロデュースするというなかでやられるということでそれが全然見えてこない。予算書のなかに油とかは載っているのですけれども、それは材料であって、予算書のなかだけであって、イモをみんなで植える、という部分に関してはいいと思うのですが、コロッケを、収穫して作るというところが全然見えてこないわけですから、上程を分けて二本にするとか、それを一連として一本で上げるのであれば、一連の１０月までの予定をしっかりたてないと、学校側も青年会議所は、１０月はどういうふうにやるのですかと、漠然とした内容になってしまうと思いますので、その辺は委員会で検討していただきたいと思います。それともう一点ですが、予算書のなかの土の割合が気になるのですが、どうして７５という数字かこの意味をお聞かせいただきたいのですが。</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林委員長</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７５リュウベ。リュウベ計算です。こちらの方は土を、場所に１５センチぐらい土を入れようと考えてい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それなら７５リュウベと書いたほうがいいと思います。７５袋だと我々は思いますので。委員長がおっしゃった７５リュウベという部分は付け加えた方が良いのではないかなと思います。とにかくこの時期の例会と１０月のみんなでコロッケを作って食べようという、食べておいしいね、というふうにして、みんなで感動を分かち合おうということを委員会でやろうとしているわけでしょうけれども、子どもたちが感動を覚えよう、ということだと思うのですが、ＰＴＡの方々と連携して、たとえばコロッケを食べてどうなるか、という話ではなくて、コロッケを何かに活かせないかということを議論された方がよろしいのではないかなと思います。それが北野コロッケになったらおもしろいのではないかなとか、北野小学校の地域のコミュニティが活性化するのではないかなと私は考えたのですが、その辺まで視野に入れて考えた方が、委員会の一年間の流れが非常に充実したものになるのではないかなと、その辺も地域の人と連携して行わなければいけないところだと思いますが、せっかくやるのであれば、それくらいの視野を持って取り組んでいただければいいなと思い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林委員長</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委員会のメンバーと一緒に考えたいと思います。また、地域の方々とも色々お話させていただいて、こちらの方に反映させていただきたいと思っており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田中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参加対象者なのですけれども、地域住民の方は６月で、それ以外は４月に説明会を開催するときの参加者募集ということでよろしいでしょう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林委員長</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こちらの方は、地域の協力者の方々を、実際に５月から畑作りを行いたいと考えておりますので、そこに募って協力するよという人たちを、参加を募りたいというふうに考えております。６月の中旬の方に市民参加者の募集ということで７月に考えております。それで先ほど参考資料の一番の民間講師の方で書かせていただいたのですけれども、青少年応援団というのが４月の参加者募集というところに入っているのですが、随時募集を募って、協力を促したいというふうに考えてい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田中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地域の連携を深めるという意味で、最初から全参加者が対象ということでやっていくのか、それとも事前の参加者と例会の参加者が異なる、大幅に構成が異なるのでしょう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林委員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失礼しました。大幅に異なるとは考えておりません。</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田中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それであれば、プレスリリースも４月の下旬にしていただいて、一年間通してこういったものを取り組んでいくということを発表された方が、より広く伝わるのではないかなということと、また、広報計画で幅広く地域に呼びかけをすると、地域住民の方がもっと多く参加してくるのではないかと思いますので、その辺もご検討いただきたいなということと、そういった形で４月から取り組んでいくのであれば、例会の事業内容の畑で遊ぼうも、ほとんど参加者対象となってしまうので、内容をご検討いただきたいなと、そういう意見で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林委員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ありがとうございます。参考にさせていただき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熱田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前回の予算書と変わっていると思うのですけれども、私は逆に先日も１０月がメインかなと、これをパッケージと考えたのなら、ひとつの一連の流れ、確かに細かく見ると５月、７月、１０月とひとつの流れ、パッケージと考えるのならば、ひとつでいいなと思うのです。でもどうしてもタマネギとか挽肉とか１０月の予算が目立ってしまうので、材料費とか書いてシンプルにした方がわかりやすいかなということと、保険が入っている理由というのは、危険が伴うから入っているのだと思うのですけど、１０月の方が危険度を感じるような気がするんですよね。油を使ったり。そういうふうな形で予算をとられるんであれば、そちらの方でした方が良いと思うのですが、いかがでしょう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林委員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１０月のことも含めて検討させていただき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熱田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収穫の量のジャガイモはどのくらいとれるのです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林委員長</w:t>
      </w:r>
    </w:p>
    <w:p>
      <w:pPr>
        <w:pStyle w:val="Normal"/>
        <w:tabs>
          <w:tab w:val="clear" w:pos="840"/>
          <w:tab w:val="left" w:pos="993" w:leader="none"/>
        </w:tabs>
        <w:ind w:left="718" w:hanging="0"/>
        <w:rPr/>
      </w:pPr>
      <w:r>
        <w:rPr>
          <w:rFonts w:ascii="ＭＳ ゴシック;MS Gothic" w:hAnsi="ＭＳ ゴシック;MS Gothic" w:cs="ＭＳ ゴシック;MS Gothic" w:eastAsia="ＭＳ ゴシック;MS Gothic"/>
          <w:bCs/>
          <w:szCs w:val="21"/>
        </w:rPr>
        <w:t>市の農協さんに調べていただきまして、約１３０坪で２３０キロくらいという話なのですが、あくまで初めて作る土壌なものですから、実際確実に取れるとは言えないというように聞いており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熱田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先ほどの小林委員長のお答えのなかで、日本一大きなコロッケに取り組んでというお話があったので、広報関係がないのですけれども、食いつきのいいものになるのではないかと思うので、ブルーアースの人脈を活用しつつ、報道できれば、というふうに思います。もしジャガイモが余って持って帰るということもあると思うのですけれども、給食で出してみたりとか、地域の居酒屋さんで商品として出せたら、展開としておもしろいのではないかなと思い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松井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協議のポイントはなんです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林委員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地域のコミュニティ形成ということで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松井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７月の例会は、対象の小学生とかは来ないんですよね。</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林委員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対象の小学生は来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
          <w:bCs/>
          <w:szCs w:val="21"/>
        </w:rPr>
        <w:t>松井理事</w:t>
      </w:r>
      <w:r>
        <w:rPr>
          <w:rFonts w:eastAsia="ＭＳ ゴシック;MS Gothic" w:cs="ＭＳ ゴシック;MS Gothic" w:ascii="ＭＳ ゴシック;MS Gothic" w:hAnsi="ＭＳ ゴシック;MS Gothic"/>
          <w:bCs/>
          <w:szCs w:val="21"/>
        </w:rPr>
        <w:br/>
      </w:r>
      <w:r>
        <w:rPr>
          <w:rFonts w:ascii="ＭＳ ゴシック;MS Gothic" w:hAnsi="ＭＳ ゴシック;MS Gothic" w:cs="ＭＳ ゴシック;MS Gothic" w:eastAsia="ＭＳ ゴシック;MS Gothic"/>
          <w:bCs/>
          <w:szCs w:val="21"/>
        </w:rPr>
        <w:t>この上程書は７月例会の上程書ですが、５月６月１０月全体の事業を上程書以外の参考資料で出して、予算書にも入れていると、そういう状況ですよね。もう少し上程書のなかで、事業内容の部分をもう少しわかりやすく書いた方が、流れとしてはわかるんですけれども、上程書の方で、５月はこういうふうな対象者で、何名で、６月はこうです、というように。ちなみに参加者対象の人は、毎回来るのですか。最初の対象者の人たちですけど。</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林委員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あくまで対象者はこちらから強制ではなくて、地域のコミュニティの創出ということで、自ら自発的に、自ら活動する意欲を高めたいというふうに書かせていただいたのですけれども、そこの部分で強制ではなくて、こちらに参加したい、という方を毎回というふうにとらえてはいませんが、参加したい、楽しいというような場にしたいと考えてい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
          <w:bCs/>
          <w:szCs w:val="21"/>
        </w:rPr>
        <w:t>松井理事</w:t>
      </w:r>
    </w:p>
    <w:p>
      <w:pPr>
        <w:pStyle w:val="Normal"/>
        <w:tabs>
          <w:tab w:val="clear" w:pos="840"/>
          <w:tab w:val="left" w:pos="993" w:leader="none"/>
        </w:tabs>
        <w:ind w:left="718" w:hanging="0"/>
        <w:rPr/>
      </w:pPr>
      <w:r>
        <w:rPr>
          <w:rFonts w:ascii="ＭＳ ゴシック;MS Gothic" w:hAnsi="ＭＳ ゴシック;MS Gothic" w:cs="ＭＳ ゴシック;MS Gothic" w:eastAsia="ＭＳ ゴシック;MS Gothic"/>
          <w:bCs/>
          <w:szCs w:val="21"/>
        </w:rPr>
        <w:t>それはわかるのですが、それが毎回メンバーが変わっていく可能性もあるのか、それが継続して５月からずっと、理想的には５月から１０月がずっと同じ人というように、途中から参加してもいいと思うのですけれども、理想的には、最初から最後までいた方がいいと思うのですよね。その誘導の仕方とか、考えていることは間違っていないと思うのですけど。</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副理事長</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５月６月は学校の総合学習のなかでやるもので、小学生に関しては、７月は土曜日なので違いますけれども、５月６月の過程はすべての小学生が参加すると。そこに関わっていただく地域住民の方については、こちらから働きかけをして参加をしていただくということになるわけですが、そのあたりの広げ方につきましては、委員会で検討したいと思い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
          <w:bCs/>
          <w:szCs w:val="21"/>
        </w:rPr>
        <w:t>松井理事</w:t>
      </w:r>
      <w:r>
        <w:rPr>
          <w:rFonts w:eastAsia="ＭＳ ゴシック;MS Gothic" w:cs="ＭＳ ゴシック;MS Gothic" w:ascii="ＭＳ ゴシック;MS Gothic" w:hAnsi="ＭＳ ゴシック;MS Gothic"/>
          <w:bCs/>
          <w:szCs w:val="21"/>
        </w:rPr>
        <w:br/>
      </w:r>
      <w:r>
        <w:rPr>
          <w:rFonts w:ascii="ＭＳ ゴシック;MS Gothic" w:hAnsi="ＭＳ ゴシック;MS Gothic" w:cs="ＭＳ ゴシック;MS Gothic" w:eastAsia="ＭＳ ゴシック;MS Gothic"/>
          <w:bCs/>
          <w:szCs w:val="21"/>
        </w:rPr>
        <w:t>７月は参加するのですか。しないのです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副理事長</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するのですが、７月に関しては平日の授業の一環ではないので、すべての生徒が参加するという仕組みではないという意味で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松井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考えていることは素晴らしいと思うのですが、見せ方が、上程書には総合学習と書いていませんよね。</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澤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１０月にやる意味合いもわからないし、１０月に向けて無理矢理こじつけるような感じしかしません。１０月に何をやるのかといえば日本一大きなコロッケとか、どういう流れでやっているのかわからなくて、全体を通してみたときに、なんなのかなというふうに思ってしまいます。なぜ北野小学校なのかもよくわかりません。目的を達成するためにやるのはいいのだけれど、目的を達成しなくてはいけないからこれをやらなければならない、というような恩着せがましいやり方というふうに見えてしまうんですよ。流れが全然見えてこない。１０月に何をやるかというと一言二言しか書いてないし、ＪＣのこの事業というのは、最初があってちゃんと完結したときに目的が達成されなければならないのだけれど、目的が達成された後のこともちゃんと書かれてなければいけないというか、そういうことが大事だと思うんですよね。それが書かれていない。やることしか書かれていない。しっかりと組み直して考えてもらって、わかるようにしてくれればいいかなと思い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副理事長</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記載の方がわかりにくいことに関しましては、申し訳ございませんでした。やろうとしていることに関しましては、春から７月にかけてですね、教育環境プログラムとして学校と地域と保護者と交えて地域のコミュニティ、交流を図っていって、地域が一体となって子どもを育てていくという、ひとつのケースを作り上げていくということを考えております。そのなかで、７月に地域住民の方にこの仕組みを広げていき、なおかつ１０月に向けてこれを今年度ＪＣの取り組みというだけで終わらせたいとは考えておりませんので、今後地域の方に引き継いでいただくということを考えております。その呼びかけを７月から行いまして、１０月にはそれを引き継げるような方向に持って行きたいと考えております。１０月にやろうとしていることは、別にコロッケということに関しては呼び水というか、話題性というか、本当はもう少し地味なことで良いのかもしれませんけれども、北野小学校では一年間を通してこんなことをやってきましたということを、他の地域に発信するための呼び水ということで、１０月のコロッケ作りについては考えております。そのあたりの考え方については基本的に間違っていないものと考えておりますが、見せ方につきましては、もう少しわかりやすい説明をする上程を心がけたいと思い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澤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荒木副理事長が言っていることは書いてあることでわかるんですよ。そのかわり全部見ないとわからない。それが一連の流れとしてわかりにくいんですよ。上程に思いが入っていなくてもいいとは言いますけれども、思いが入ってない上程書ほど面白くないものはないし、そういうものだと思うので。わかりやすくすることは僕らの大事なことだし、やること自体は反対ではないんですよ。頭ぐちゃぐちゃになって大変だと思いますが、ここは修練の場ですから、是非わかりやすくしっかりとしたものを作っていただければと思い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副理事長</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おっしゃるとおり、参考資料とか行ったり来たりという部分がありますので、わかりやすい形でまとめたいと思い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池崎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重複になってしまうのですけれども、あくまで７月例会の上程ということで見るとなんとなく理解はしてきたのですが、全体として総合学習でやる教育環境プログラムであったりとか、１０月の部分であったりとか、そういうところはなかなか読み取れないなというのがあるので、１０月はわけて上程するだとか、あとは記載の仕方だと思いますので、内容自体はどなたも反対していないと思いますので、その辺の見方の部分を再考していただければと思い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林委員長</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皆様方からいただいた意見を、上程に思いをこめて、あらためてわかりやすく作成させていただきたいと思い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松井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上程を二回にするとか、次回も一回で出すのか、方向性は出した方がいいと思い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松井理事が今おっしゃったように小澤理事からも色々ご発言出ましたけれども、私が二本にわけた方がいいんじゃないかと言ったのもですね、１０月の部分がこれでは見えてこないという部分がありまして、それで発言させていただいたのですけれども、委員会として一本にきちっとしたなかで、１０月の部分でコロッケを作って、それが何に発展するんだという部分まで視野に入れて、上程の内容を出していただけるのであれば、一本で出していただいてもいいでしょうし、より二本にわけた方が１０月の部分に関してもわかりやすいのであれば、もう一回再度協議審議を経て、１０月の部分に活かされた方が良いのではないかと思いますし、それは松井理事もおっしゃったように、方向性を一本にした方がいいんじゃないかなと思います。それは委員会というよりは、キャビネットの皆様に考えていただくところだと思いますので、その辺の対応を宜しくお願いしたいなと思い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戸専務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ありがとうございます。方向性の方、三役でもう一度話をしまして上程の記載に関しましては、小林委員会の方でもっとわかりやすく、見てすぐわかるような上程を作るような形で進めていきたいと思い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佐々木理事長</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大変多くのご意見をいただきました。ありがとうございます。非常に期間も長い期間にわたりますし、それぞれの総合学習の一環という部分、また例会という部分、また１０月、他地域へ広げていくという、またリレーションをしていく、という部分で非常に盛りだくさんなことを上程書のなかで表現し切れていないということもありますし、まずは理事の皆様に理解をしていただかないことには、なかなか市民、地域の方にも伝わっていくのも非常に難しい部分もあろうかと思います。上程をどう出すか、という部分につきましては三役持ち帰ってまた協議をさせていただきたいと思います。そのなかで一本筋の通った上程で理事の皆様にしっかりご理解をいただくという形で次の審議の上程を上げさせていただきたいと思います。ほぼ理事の皆様から出てきた意見も共通している部分も多々あったかと思いますので、委員会としても苦労しながらこの上程を作り上げているということでございますので、我々としてもしっかり委員会の方で出せるようにしたいと思います。</w:t>
      </w:r>
    </w:p>
    <w:p>
      <w:pPr>
        <w:pStyle w:val="Normal"/>
        <w:ind w:left="4552" w:hanging="4132"/>
        <w:rPr>
          <w:rFonts w:ascii="ＭＳ ゴシック;MS Gothic" w:hAnsi="ＭＳ ゴシック;MS Gothic" w:eastAsia="ＭＳ ゴシック;MS Gothic" w:cs="ＭＳ ゴシック;MS Gothic"/>
          <w:b/>
          <w:b/>
        </w:rPr>
      </w:pPr>
      <w:r>
        <w:rPr>
          <w:rFonts w:ascii="ＭＳ ゴシック;MS Gothic" w:hAnsi="ＭＳ ゴシック;MS Gothic" w:cs="ＭＳ Ｐゴシック" w:eastAsia="ＭＳ ゴシック;MS Gothic"/>
          <w:b/>
          <w:bCs/>
          <w:kern w:val="0"/>
          <w:szCs w:val="21"/>
        </w:rPr>
        <w:t>（２）</w:t>
      </w:r>
      <w:r>
        <w:rPr>
          <w:rFonts w:ascii="ＭＳ ゴシック;MS Gothic" w:hAnsi="ＭＳ ゴシック;MS Gothic" w:cs="ＭＳ ゴシック;MS Gothic" w:eastAsia="ＭＳ ゴシック;MS Gothic"/>
          <w:b/>
        </w:rPr>
        <w:t>２００９年度（社）札幌青年会議所　 五月「スポーツ環境向上」例会開催（案）について</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井委員長</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851" w:leader="none"/>
          <w:tab w:val="left" w:pos="993" w:leader="none"/>
        </w:tabs>
        <w:ind w:right="-143" w:firstLine="52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szCs w:val="21"/>
        </w:rPr>
        <w:t>ホチキス止めされている予算書ですが、一部旅費交通費の航空券代、単価が５６，５００円と</w:t>
      </w:r>
      <w:r>
        <w:rPr>
          <w:rFonts w:ascii="ＭＳ ゴシック;MS Gothic" w:hAnsi="ＭＳ ゴシック;MS Gothic" w:cs="ＭＳ ゴシック;MS Gothic" w:eastAsia="ＭＳ ゴシック;MS Gothic"/>
          <w:kern w:val="0"/>
          <w:szCs w:val="21"/>
        </w:rPr>
        <w:t>なっておりまして、これは往復ということで、実際は２８，２５０円</w:t>
      </w: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ゴシック;MS Gothic" w:eastAsia="ＭＳ ゴシック;MS Gothic"/>
          <w:kern w:val="0"/>
          <w:szCs w:val="21"/>
        </w:rPr>
        <w:t>２枚というように修正させていただきます。その分別に一部紙出ししておりますので、そちらの方差し替えということで、勘定科目・金額ともにこちらの方は適正に処理されております。</w:t>
      </w:r>
    </w:p>
    <w:p>
      <w:pPr>
        <w:pStyle w:val="Normal"/>
        <w:tabs>
          <w:tab w:val="clear" w:pos="840"/>
          <w:tab w:val="left" w:pos="993" w:leader="none"/>
        </w:tabs>
        <w:ind w:firstLine="53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993" w:leader="none"/>
        </w:tabs>
        <w:ind w:left="718" w:hanging="0"/>
        <w:rPr/>
      </w:pPr>
      <w:r>
        <w:rPr>
          <w:rFonts w:ascii="ＭＳ ゴシック;MS Gothic" w:hAnsi="ＭＳ ゴシック;MS Gothic" w:cs="ＭＳ ゴシック;MS Gothic" w:eastAsia="ＭＳ ゴシック;MS Gothic"/>
          <w:b/>
          <w:szCs w:val="21"/>
        </w:rPr>
        <w:t>池崎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なぜ会場はアトリウムなのかと、市長をお呼びしたりとか、シビックメディアの杉山さんを及びしたりなど、その辺の選定理由をもう一度お聞かせ願えます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井委員長</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札幌ファクトリーのアトリウムに関しましては、一般者が来場されます会場としましてより多くの意識を共有したいという思いをこめて、札幌ファクトリーのアトリウムを会場として選ばせていただきました。あとはディスカッションの構成の方々に関しましては、より強くウェブ構想を含めましてそちらのウェブ構想にたどり着けるであろう札幌市長の上田文雄さんにご意見をいただいた方が良いのではないかという考えと、ＮＰＯ法人のシビックメディアというのは、地域の札幌市民の方々から情報を含めまして、吸収をして、地域の方々と一緒にそういったメディアを作り上げていきたいという思いを持った団体ということで、私どもの方も話をしたときにお聞きしておりますので、そういった方のご協力を得れば、よりウェブ構想に関しましての道が近くなるのではないかと考えまして、こちらの構成メンバーを選ばせていただいております。</w:t>
      </w:r>
    </w:p>
    <w:p>
      <w:pPr>
        <w:pStyle w:val="Normal"/>
        <w:tabs>
          <w:tab w:val="clear" w:pos="840"/>
          <w:tab w:val="left" w:pos="993" w:leader="none"/>
        </w:tabs>
        <w:ind w:left="718" w:hanging="0"/>
        <w:rPr/>
      </w:pPr>
      <w:r>
        <w:rPr>
          <w:rFonts w:ascii="ＭＳ ゴシック;MS Gothic" w:hAnsi="ＭＳ ゴシック;MS Gothic" w:cs="ＭＳ ゴシック;MS Gothic" w:eastAsia="ＭＳ ゴシック;MS Gothic"/>
          <w:b/>
          <w:szCs w:val="21"/>
        </w:rPr>
        <w:t>池崎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わかりました。会場については商業施設なので確かに人はいるんですけれども、いろんなファミリーの方とかいるので、じっくり聞ける会場なのかなとちょっと疑問に思いました。確かに人はいるので、多くの人に聞いていただけるのは事実かなと思うのですけども。あとウェブ構想というのは、どこが主体となってやっていくのです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井委員長</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今現状としましては、どの団体が主になってやるという形でできあがったものはないのですが、色々な関係諸団体にお話を聞きに行ったなかで、札幌市のウェブサイトで構築するか、もしくはまったく違う団体でＮＰＯを含めたなかでウェブサイトを構築するか、もしくはシビックメディアさんのサイトを使ったなかで構築するか、いずれの結論も出ておりませんが、そちらの方に関しましては検討委員会でよく話をしたなかで、最終的にどういう形がより効果的にウェブ構想として立ち上げることができるのかということを話し合って決めていきたいと考えており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そもそもで、目的が変じゃないですか、これ。スポーツを感じることが夢を抱ける街になる、と書いてありますよね。直結しないですよね。</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井委員長</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こちらの部分に関しましては、スポーツを感じることというのは、ウェブ構想の部分にも関係はしてくるのですが、誰もが身近にスポーツを感じる、という部分に関しまして、こちらスポーツをしない方を含めましてスポーツをしている方が実施をしていくということを意味しまして書かせていただいております。またそちらの実施をされている方が出ることによって、スポーツが、より地域が活性化したなかでスポーツの環境の向上につながっていくと。それがやがては札幌市の心身含めてですね、豊かな社会に変わっていくという流れを一文で載せさせていただいており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よくわからない。もう少しわかりやすく書ければ良いのかなと。この例会を見てわくわくしないというか、こなしてしまっているなということが見えてしまう。この例会を見た人方が、そんなにスポーツを身近に感じることができるのかな、と。とういうことは目的が変だなと思うんですよね。まだ協議なので、しっかり話をしてもらってください。</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Cs/>
          <w:szCs w:val="21"/>
        </w:rPr>
        <w:t>イメージはつくのですが、検討委員会はどなたで構成されているのでしょう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井委員長</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検討委員会に関しましては、現状としまして、最終の形がどこに行き着くかということはまだたどり着いていないものですから、その都度最善の近道はどこなのかということを考えたなかで、現状として考えているのは、札幌市観光文化局スポーツ部、札幌健康スポーツ財団、ＮＰＯ法人シビックメディアの三団体は考えておりますが、こちらに関しましてはまだ討議をしたなかで、増員含めて、変更をかけて話を詰めていくような形になるかと思い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熱田理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ＣＭというか広告をとるとなると札幌市とのリンクだったりＪＣ側のリンクというのがうまく貼れていくのかどうかというのがよくわからないのですが、どういうふうなイメージで、将来的にウェブの構想にたどり着いていくのかということを、その辺お答えいただけますか。</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井委員長</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行政含めて民間どちらの方で立ち上げればいいのかということの結論にまではまだ達しておりませんが、現状としましては行政のなかで作り上げていく、もしくはＮＰＯ法人のシビックメディア法人のシビックメディアさんを含めて作り上げていく、ということが今のところ近道ではないかなと考えております。民間の方に関しましても、そちらの方も話をしたなかで、ご協力いただける、協働いただける随時検討委員会含めて話をいただいたなかで作り上げていきたいなと考えており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鈴木副理事長</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まず、審議に出せず協議として出させていただいた上程に対しまして、皆様からのたくさんのご意見ありがとうございます。委員会の目指すところは、委員会名にあるとおり、スポーツ環境の向上です。そこで委員会として、問題点等を考えたときに、もっと気軽にスポーツを楽しむことができたらどんなに素敵になるだろうと考え、ウェブ構想というものにたどり着きました。実際これが実現すると、スポーツ環境は劇的に向上します。大変スポーツ環境の向上ということに寄与できるウェブ構想になるであろうと。全国でこれをやっているところは他にございませんし、皆様もスポーツ施設をご利用になった方であればわかるかもしれませんが、すべてはそこの施設を管理している人のところへ行かなければ体育館の予約ひとつできないと、これがウェブ構想を利用することによって、クリックひとつですべての施設を見ることができますし、また、スポーツ少年団の方々が例えば団員が少ないと言ったようなことを、ここを通じて、スポーツに関するあらゆることがここから情報を得ることができる、発信することができる、という夢の構想です。残念ながら例会としては５月というタイミングで開催するにおいて、それがどんな便利なものかということをお見せすることができないと、ちょっと地味なところがあるのですね。これが実現すると本当にスポーツ環境が劇的に変わるんだと、もしかすると札幌青年会議所を代表するような事業になるかもしれないという可能性を秘めているのですけれども、いかんせんスタートが遅れた白井委員会でございますので、この段階でもまだ審議に出すことができないという状況で煮詰めきれていないことがたくさんあります。そういったこともふまえてですね、こういうふうにしたらもっと良くなるんじゃないかと、これを一度ぶっ壊してこっちに持って行ったらもっと良くなるんじゃないかといったようなことを含めて、この事業自体はやるとすごく素敵になると思うのですけれども、まだ５月にはなかなか追いついてきてないなと本当に正直なところで、皆様にお見せするのが申し訳なかったのですけれども、建設的なご意見をいただければなと思います。この事業がもし成功したならば、将来は、もちろんこれは札幌青年会議所でなければできない、行政には施設の管理者を結びつけたりとかいったようなことは行政ではできない。青年会議所のような組織でなければできない、ということで大変魅力的なことになるだろうと思いますので、是非なんとかこの構想をたくさんのスポンサーを募ったうえで実現させたいなと真剣に考えておりますので、皆様からの建設的なご意見のもとで、あまり私の口から言うべきことではないのですが、事業計画の変更を含めてですね、５月にやることが良いのかということも含めてご意見をたわまれればというふうに思います。以上補足とさせていただきます。</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熱田理事</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よくわかりました。たとえば補足があってぱっとわかるんですけれども、ウェブ構想に結びつけていきたいということであるなら、せっかく二宮さんとかお呼びするのであればもうちょっとウェブ構想の話にも触れていくべきだし、例えば今のこの上程のままで行くと、スポーツコメンテーターの方が来て、市長が入って、こうしたらいいね、という雰囲気になるので、できればウェブ構想のところを落としどころにして展開していくのであれば、もっと例会の内容に反映されていくような形に、踏み込んでいくようにしたほうがいいなと思います。あと、できれば僕らは思い出のあるアトリウムであるのですけれども、アトリウムはやってみて意外と人は来るのですけれども、統計はとられています？　アトリウムはどういう人が来るとか、統計とられました？</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井委員長</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統計の部分に関しましては私どもの方では把握はしておりませんけれども、まちづくりフェスタの上程書を見させていただいていただきましたところ、参加者は二万人ということで確認はさせていただいておりますが、そちらの部分に関しましては今回はアトリウムだけですので、こちらの人数として記載させていただいております。</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熱田理事</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池崎理事の方からも回答の方を、というご意見もあったのですけれども、私たちもチラシをまいて感じたことが、札幌及び近郊、特に北東部が多いそうです。南区とかは少ないそうなのですけれども。その他に観光のお客様、道外のお客様も多いので、もし札幌を中心としてやっていくのであれば、他の会場でおもしろそうなところもお考えになってもいいのかな、という気もします。</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先ほど鈴木副理事長からご答弁あったのですけれども、理事者には皆様持ち込み上程だったので鈴木副理事長から配信になりましてですね、意見をお願いしますということだったのですけれども。先ほどの鈴木副理事長の思いというところが、白井委員長からの答弁でこういうことがやりたいんだということが非常にわかったのかなと思いつつ、副理事長からのお話を聞かせていただいたのですけれども、まず、この二宮清純氏なのですけれども、交渉はどれくらい進んでいるのでしょうか。</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井委員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スケジュールは空いておりまして、交渉に関しましても確約はとれおります。</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それと上田市長も含めてでしょうか。</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井委員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上田市長に関しましてはまだこちらの方は予定で確約はできておりません。</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せっかく内容の面で、ウェブ構想というのが委員会の最終の発想だというふうにとらえてよろしいのでしょうか。</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井委員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このウェブ構想によりまして、札幌のスポーツ環境が変わるということを深く委員会の方でも思い、こちらの方を築きあげていきたいというふうに考えております。</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なぜそれを聞いたかというと、予算のなかにも、ウェブ構想の部分で予算が発生すると思うのですよね。それがまず計上されていない。ということは委員会でそれが本当に検証されているのかな、ということがまず疑問に思うということが第一点としてあるのですよね。言葉ではそれをやるよ、ということが言えると思うのですけれども、実際それが委員会で動いているのかどうか、ということだと思うのですよね。やっぱり協議、来月審議ということであげるのであれば、それは協議段階ではどのぐらいの予算がかかって、どういうものになって、というものがある程度見えてこないといけないのかな、と私は思います。それと、せっかくこういうような知名度の高い講師を呼んで札幌市長と対談させる、ということで、ウェブ構想がいいのか悪いのかということは別として、目的は身近にスポーツを感じるということでよろしいんですね？　スポーツの環境の向上につながる、ということで、その先を見据えた、先ほどもあったのですけれども、新しいスポーツの構築とかですね、これから高齢化社会になるなかで、スポーツとどういうふうに向かい合うのかということで、そのぐらいの考えが委員会にあっていいのではないかなと私は考えます。それがどれくらい委員会で議論されているのか、というところで、せっかくこういうことをやっても、反映するところがウェブページだけ、というところで、ウェブページというのは鈴木副理事長の答弁からもありましたけれども、スポーツの会場とかをまとめて、ということだと思うのですけれども、何かひとつ青年会議所が考えるというところを見せないといけないと思います。その辺も視野にいれてウェブページだけではなく、せっかく二宮さんを呼ぶということなので、この例会も何に焦点を合わせないと、何を話してもらうかわからないと思うんですよね。その辺もきちっと議論しないと、例会自体もおかしなものになってしまうと私は考えるのですが、委員長のご意見をいただきたいと思います。</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井委員長</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現在の流れとしましては、二宮清純さんにスポーツの魅力、地域で様々な経験取材を通して、スポーツってこういうふうにしておもしろい部分があるんだよ、ということをお話していただいて、参加者の方々にスポーツをしていただきたいなという気持ちを含めて、運動をするきっかけを作っていただくと。そのなかで、運動をするきっかけをつかんだ後に、その人たちをどのようにして札幌の市民の人たちがスポーツをするということにつなげていくか、ということを考えた部分に関して、ウェブページでスポーツをしていただく環境を我々の方が今度は整えていく、というような流れのなかで構成をさせていただいております。</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委員長の流れ、というのはわかるのですが、ウェブ構想という自体がこの上程からも全然見えないところがあって、それがどう活かされるのかというのも、例会とウェブページの部分は全然つながりがないと思うんですよね。予算も出てないところで、委員会が全部それを持つのか、という話になってきますし、そんなことあってはいけないと私は思うんですよね。なので、より具体的な内容を記載するなりしないと、また来月審議ということで日程を変えるということも有り得ないことではないと思いますので、委員長の思いをしっかりと上程に反映させていただいてですね、作成していただいて、夢を持った、これを私はやりたいんだ、というところをメンバーにも見せていただいて、それをつなげていっていただきたいなと思います。来月審議ですけれども、それまでにやれることはまだたくさんあると思いますので、この企画ですとできない可能性があるような気がします。そんなことも含めて、鈴木副理事長の意見にはご回答させていただいのですけれども、ご検討をいただいて、委員会としてしっかり動いていただきたいなと思います。</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井委員長</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より実現に向けた形で、最善の方法はなんなのかということを関係者団体ともよく話をした中で、皆様の方にお話できればなと考えております。</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田切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最終的には、ウェブを完璧に立ち上げるということで考えてよろしいのでしょうか。</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井委員長</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そちらに関しまして、いつまでに立ち上げるということは断言はできませんけれども、必ずその交渉を含めてですね、関係諸団体とは話をしていて、来年度を含めまして、どんな形でできるのかということも協議の段階でお話できないのですけれども、意気込みとしては今年中までに立ち上げるという意気込みで委員会のメンバーを含めて頑張っていきたいなと考えております。</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田切理事</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実は昨年の委員会のなかではこんな話もしてですね。僕らも取り組もうとしたのですけれども、根回しとか時間とか結構かかるものですから断念して、実現していただきたいなといったものがありますので、今は方向性を出すのではなくて、関係諸団体を集めて、検討委員会になると。最終的には僕は立ち上げてほしいなと。ただ今の流れでいくと、５月に二宮さんと市長を呼んで、あったらいいね、で終わると思うんですよ。結果どうなるのかということで、実現というか立ち上げまで行っていただきたいなと。結局その実質的に札幌ＪＣがやるのか、札幌市がやるのか、他の関連の財団か、そこからスタートした方が良いのかなと。恐らくどこの団体に行っても、いいね、といった形で、更新とかスポンサー収入でまかなうのかどうかなんですけれども、体育館情報などで更新の手間暇でいうと立ち上げプラス運営費というのが必要になってきますから、最終的にどこか金をどれくらい出してと。札幌ＪＣも単年度ですので来年はわかりませんから。結局どこがやっていくのか、そこからスタートした方が、方向性というか僕としては立ち上げてほしいんですよね。そこから始まって委員会をやっていくと。ただ委員会をやって集まって、いいねいいね、で終わってどこも結局金を出すのは嫌だし、来年もしそういった関連の委員会等事業がなかったら終わって、絵に描いた餅で終わってしまう、といった部分でいくと、お金ないよといった言い方で終わってしまうと思いますので、財団をつかまえて、構想的には賛同してくれるので、そこからまずスタートしていただきたいなと。その上でどういった形のウェブ作りをしてやっていくのかといった検討委員会をやっていくのか、そういった仕組み作りの方がいいのかなと。５月の日程云々ということもありますけれども、僕としては立ち上げてほしいといった部分が帰結点というか成果だと思うので、５月に講師を呼んでスポーツの魅力を伝えていただく、ウェブはいいね、で終わってしまいますので、逆にここまで来てしまったのであれば例えば秋口とか、予算の話もあったんですけれども、５月でなぜアトリウムなのか、という、先ほどお話しもされましたけれども、それであれば初期の立ち上げの費用だけは少しは出すよとか、そっちに回した方がいいのかな、という部分もありますし、完成披露ではないですけれども、秋口までに完成に持って行って、そこの部分で講師とかウェブの公開とかですね、そういった形に持って行くのもひとつなのかなと思いますので、方向性で来年とか寂しいことを言わないで、なんとか今年度白井委員長、白井委員会でこれは関連諸団体と連携をとって立ち上げていただきたいなと思います。いかがなものでしょうか。</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井委員長</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ありがとうございました。昨年小田切理事もご検討されたということをお聞きしましたので、その辺のノウハウも教えていただきながら、今年度中にできるように頑張っていきたいなと思っておりますので、宜しくお願いいたします。</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田切理事</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できることは協力いたしますので、なんとか今年度中に立ち上げていただけるような形で頑張っていただきたいと思います。</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
          <w:bCs/>
          <w:szCs w:val="21"/>
        </w:rPr>
        <w:t>荒木理事</w:t>
      </w:r>
      <w:r>
        <w:rPr>
          <w:rFonts w:eastAsia="ＭＳ ゴシック;MS Gothic" w:cs="ＭＳ ゴシック;MS Gothic" w:ascii="ＭＳ ゴシック;MS Gothic" w:hAnsi="ＭＳ ゴシック;MS Gothic"/>
          <w:bCs/>
          <w:szCs w:val="21"/>
        </w:rPr>
        <w:br/>
      </w:r>
      <w:r>
        <w:rPr>
          <w:rFonts w:ascii="ＭＳ ゴシック;MS Gothic" w:hAnsi="ＭＳ ゴシック;MS Gothic" w:cs="ＭＳ ゴシック;MS Gothic" w:eastAsia="ＭＳ ゴシック;MS Gothic"/>
          <w:bCs/>
          <w:szCs w:val="21"/>
        </w:rPr>
        <w:t>例会のこの日取りですが、この日でよろしいのでしょうか。</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鈴木副理事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委員会に持ち帰ったうえ、三役のなかでもしっかりと方向性を出させていただきまして、よりこの素晴らしい企画が実現するにふさわしい的確な日取り等を、もしかしたら変更ということも含めてしっかり検討させていただきたいというふうに思います。</w:t>
      </w:r>
    </w:p>
    <w:p>
      <w:pPr>
        <w:pStyle w:val="Normal"/>
        <w:tabs>
          <w:tab w:val="clear" w:pos="840"/>
          <w:tab w:val="left" w:pos="993" w:leader="none"/>
        </w:tabs>
        <w:ind w:left="71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Cs/>
          <w:szCs w:val="21"/>
        </w:rPr>
        <w:t>大変多くのご意見をいただきましてありがとうございます。非常にウェブの立ち上げというのは可能性も夢もあるなと思いますが、この例会との位置づけですとか、その辺の整合性についてはまだまだ難しい部分、またウェブを作る部分に予算を出すべきなのか、きっかけとなる講師を呼ぶことが大事なことなのか、大変多くの理事者からご意見をいただいたというふうに思います。ウェブだけ作ってそれが継続されなければ意味のないものだと思います。当然継続して市民の方が見られるということでなければ、自己満足の一年だけのウェブであればなんの意味もないだろうと思います。そのなかでは非常に難しい、どのようなところに着地点を置いて今年度白井委員会がやるかということは、この５月の例会で誰に何を、参加者に何を感じてもらえるのか、スポーツの良さを感じてもらうのか、ウェブを作るのにはどうしたらいいかと、難しい部分は多々あるかと思います。今大変多くのご意見をいただきましたので、しっかり持ち帰って、開催時期含めたなかで、白井委員長の思う着地点ということもしっかり委員会のほうで話をしていただきまして、しっかりまた出させていただきたいというふうに思います。ありがとうございました。</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３．報告事項</w:t>
      </w:r>
    </w:p>
    <w:p>
      <w:pPr>
        <w:pStyle w:val="Normal"/>
        <w:ind w:left="4522" w:hanging="4526"/>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bCs/>
          <w:kern w:val="0"/>
          <w:szCs w:val="21"/>
        </w:rPr>
        <w:t xml:space="preserve"> </w:t>
      </w:r>
      <w:r>
        <w:rPr>
          <w:rFonts w:ascii="ＭＳ ゴシック;MS Gothic" w:hAnsi="ＭＳ ゴシック;MS Gothic" w:cs="ＭＳ Ｐゴシック" w:eastAsia="ＭＳ ゴシック;MS Gothic"/>
          <w:b/>
          <w:bCs/>
          <w:kern w:val="0"/>
          <w:szCs w:val="21"/>
        </w:rPr>
        <w:t>（１）その他　</w:t>
      </w:r>
    </w:p>
    <w:p>
      <w:pPr>
        <w:pStyle w:val="Normal"/>
        <w:tabs>
          <w:tab w:val="clear" w:pos="840"/>
          <w:tab w:val="left" w:pos="993" w:leader="none"/>
        </w:tabs>
        <w:ind w:left="708" w:hanging="0"/>
        <w:rPr>
          <w:rFonts w:ascii="ＭＳ ゴシック;MS Gothic" w:hAnsi="ＭＳ ゴシック;MS Gothic" w:eastAsia="ＭＳ ゴシック;MS Gothic" w:cs="ＭＳ Ｐゴシック"/>
          <w:b/>
          <w:b/>
          <w:bCs/>
          <w:kern w:val="0"/>
          <w:szCs w:val="21"/>
        </w:rPr>
      </w:pPr>
      <w:r>
        <w:rPr>
          <w:rFonts w:ascii="ＭＳ ゴシック;MS Gothic" w:hAnsi="ＭＳ ゴシック;MS Gothic" w:cs="ＭＳ Ｐゴシック" w:eastAsia="ＭＳ ゴシック;MS Gothic"/>
          <w:b/>
          <w:bCs/>
          <w:kern w:val="0"/>
          <w:szCs w:val="21"/>
        </w:rPr>
        <w:t>岡澤副理事長</w:t>
      </w:r>
    </w:p>
    <w:p>
      <w:pPr>
        <w:pStyle w:val="Normal"/>
        <w:tabs>
          <w:tab w:val="clear" w:pos="840"/>
          <w:tab w:val="left" w:pos="993" w:leader="none"/>
        </w:tabs>
        <w:ind w:left="708" w:hanging="0"/>
        <w:rPr/>
      </w:pPr>
      <w:r>
        <w:rPr>
          <w:rFonts w:ascii="ＭＳ ゴシック;MS Gothic" w:hAnsi="ＭＳ ゴシック;MS Gothic" w:cs="ＭＳ Ｐゴシック" w:eastAsia="ＭＳ ゴシック;MS Gothic"/>
          <w:bCs/>
          <w:kern w:val="0"/>
          <w:szCs w:val="21"/>
        </w:rPr>
        <w:t>３月、経営資質向上セミナーの報告上程を本来提出する予定でございましたけれども、講師がまだ決まっておらず、今月上程することができません。理由としましては後援団体の商工会議所が４月に役員改選ということで、講師名がまだ正式に決まっておりません。現執行部からは内諾をいただいておりますが、正式決定ではございませんので、来月あらためて４月に報告上程させていただきます。大変申し訳ありませんでした。あともう一点です。会員拡大についての提案です。皆様には多大なるご協力をいただいておりますが、今朝のメルマガにもありましたように、現状先ほど一名キット回収されましたので、合計５名という感じで、スタートダッシュをうまく切ることができませんでした。これはひとえに、担当ラインとして反省すべき点は多々あるかと思いますが、メンバー、委員会におかれましても、正直温度差がございます。これは毎年のことではございますが、ＬＯＭのですね、会員拡大の気運を高めるためにも、まずは理事会の改革が必要と考えまして、来月より各委員長に、会員拡大の進捗状況や成功事例を発表していただきたいと思っております。これは提案です。決してこれは叱咤する場ではなくて、皆様と情報と成功事例を共有したいと考えまして、各委員長に来月から、そのような発表をしていただきたいと思います。またフォーマットや報告等のやり方に関しましては後日皆様にアナウンスいたしますので、宜しくお願いいたします。以上二点でございます。</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員拡大についてなんですけれども、会議体の方で、メンバーが足下が一緒になってないというのは確かにあると思うのですけれども、それを克服するためにはどうすればいいか、ということを考えなければいけないと、私は感じます。委員長に発表してもらうというのもひとつの案だと思うのですが、集まって動けていないということがあると思うんですよね。アテがなくても動くというところが会員拡大の足で稼ぐというとことであって、動かなければ何もならない。時だけが過ぎていく、６月なっちゃう、ということで、うちの石田委員長には、私から提案させていただいたのですけれども、せっかく会員拡大に何名も出向されているということで、報告日というのが月に二回、話を聞くとあるみたいなんですよね。報告日には誰もいなければ報告できないということではなくてですね、委員会自体をですね、月に３回なり４回なり自分たちでネタがなくても動くんだということがないとですね、数はまずもって集まらない。数の理論で言うならば、そういうふうなことがない限り、メンバーは誰も動かない、ということが、今までなかったんじゃないかと。会員拡大の関連する委員会に関してはそういうことをやっていることもあったかもしれないけども、メンバー全体の委員会にとってはそういうことはなかったんじゃないかと。それぞれ事業をお持ちになって忙しい時だとは思うのですけれども、みんなが一緒になってやるというのであれば、統一してですね、そういうものを会員拡大の委員会の方に落とすなり、そういう何かのきっかけというのが必要じゃないかなと私は考えます。それを実践するか実践しないかということはまた別の話であって、委員会の色々な作業等あると思いますので、ただそういうきっかけがないとメンバーは必ず動かないですし、会員拡大で例えば午前中一時間二人で動こうと、それを例えば二人出向しているわけですから、出向しているメンバーに集める、それが会員拡大に行く、そういうツールというんですか、そういうものを確立しない限り、会員拡大の、絶対やれば、そういうことは絶対ないと思うんですよね。会員拡大やるぞ、というところで、メンバー自身が行動をしない限りそういうことはならないだろうし。何もなくても特別会員のところに行って、営業ではないですけれども、足で動かない限りは上積みは私は望めないと思いますので、委員会の委員長の皆様もいらっしゃいますけれども、その辺を委員会で一緒に動く、会員拡大をするんだ、メンバー全員で会員拡大をするんだ、というところをですね、会員拡大の委員会にきちっと落としていただくような作業をしていただきたいなと思います。私の個人的な意見なんですけれども、そういう姿勢が必要なのではないかなと思います。</w:t>
      </w:r>
    </w:p>
    <w:p>
      <w:pPr>
        <w:pStyle w:val="Normal"/>
        <w:rPr/>
      </w:pPr>
      <w:r>
        <w:rPr>
          <w:rFonts w:ascii="ＭＳ ゴシック;MS Gothic" w:hAnsi="ＭＳ ゴシック;MS Gothic" w:cs="ＭＳ ゴシック;MS Gothic" w:eastAsia="ＭＳ ゴシック;MS Gothic"/>
          <w:b/>
          <w:szCs w:val="21"/>
        </w:rPr>
        <w:t>１４．その他</w:t>
      </w:r>
    </w:p>
    <w:p>
      <w:pPr>
        <w:pStyle w:val="Normal"/>
        <w:ind w:left="4522" w:hanging="4526"/>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今後の</w:t>
      </w:r>
      <w:r>
        <w:rPr>
          <w:rFonts w:ascii="ＭＳ ゴシック;MS Gothic" w:hAnsi="ＭＳ ゴシック;MS Gothic" w:cs="ＭＳ Ｐゴシック" w:eastAsia="ＭＳ ゴシック;MS Gothic"/>
          <w:b/>
          <w:bCs/>
          <w:kern w:val="0"/>
          <w:szCs w:val="21"/>
        </w:rPr>
        <w:t>スケジュール</w:t>
      </w:r>
    </w:p>
    <w:p>
      <w:pPr>
        <w:pStyle w:val="Normal"/>
        <w:tabs>
          <w:tab w:val="clear" w:pos="840"/>
          <w:tab w:val="left" w:pos="672" w:leader="none"/>
        </w:tabs>
        <w:ind w:firstLine="7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北嶋特別委員長</w:t>
      </w:r>
    </w:p>
    <w:p>
      <w:pPr>
        <w:pStyle w:val="Normal"/>
        <w:tabs>
          <w:tab w:val="clear" w:pos="840"/>
          <w:tab w:val="left" w:pos="672" w:leader="none"/>
        </w:tabs>
        <w:ind w:firstLine="73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rPr>
        <w:t>資料に基づき説明。</w:t>
      </w:r>
    </w:p>
    <w:p>
      <w:pPr>
        <w:pStyle w:val="Normal"/>
        <w:ind w:left="4522" w:hanging="4526"/>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２）</w:t>
      </w:r>
      <w:r>
        <w:rPr>
          <w:rFonts w:ascii="ＭＳ ゴシック;MS Gothic" w:hAnsi="ＭＳ ゴシック;MS Gothic" w:cs="ＭＳ ゴシック;MS Gothic" w:eastAsia="ＭＳ ゴシック;MS Gothic"/>
          <w:b/>
          <w:szCs w:val="21"/>
        </w:rPr>
        <w:t>その他</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田切理事</w:t>
      </w:r>
    </w:p>
    <w:p>
      <w:pPr>
        <w:pStyle w:val="Normal"/>
        <w:tabs>
          <w:tab w:val="clear" w:pos="840"/>
          <w:tab w:val="left" w:pos="993" w:leader="none"/>
        </w:tabs>
        <w:ind w:left="70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本来であれば当会議体が伝えていくべきだとは思うのですが、４月４日に高橋委員長の例会があって、先日集客を聞いたら、メンバー入れないほどの勢いですよという嬉しいご発言もありましたが、先日の経営資質の斉藤委員長の例会に参加させていただきまして、最終的に主催が青年会議所なのに倫理法人会の方が結果的に多かったのかなと。残っている人間はと。意味合いというか、外部と接するときに資質という部分等問われるものがありますので、この頃オープン例会が体外発信はいい部分があると思うのですけど、芳名録書いていなくなったりといった部分もありますので、各委員長さんいらっしゃいますので、その辺の意味合いをしっかり伝えていただいて、しっかり例会に参加していただけるように、一言メンバーの皆様に言って、僕もかっこつけなものですから、かっこわるいことがないように４月４日例会ありますけれども、それ以後も気をつけるように、主催はいないといけないし、義務でもあると思うので、各委員長の皆様、再度メンバーの皆様に伝えていただければなと思います。</w:t>
      </w:r>
    </w:p>
    <w:p>
      <w:pPr>
        <w:pStyle w:val="Normal"/>
        <w:ind w:left="718" w:firstLine="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竹達監事</w:t>
      </w:r>
    </w:p>
    <w:p>
      <w:pPr>
        <w:pStyle w:val="Normal"/>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社団法人日本青年会議所北海道地区協議会会務担当副会長の竹達でございます。先般２月２７日と２８日と行われました北海道ＪＣのウィンターコンパレス２００９ということで佐々木理事長始め、多くのご参加とご登録をいただいたことに感謝を申し上げたいと思います。当日はですね、先ほど直前からもあったように安里会頭がああいった方なものなので大変熱く語っていただいて、ＪＣプライドアカデミーというものもあったのですけれども、そこでは笑いもあり、感動もありといった形で、非常に若いメンバーには持ち帰っていただくことが多々あったのではないかなと思っております。そのなかでひとつどうしても伝えたいなと思ったことがありましたのでここで発言させていただきたいと思います。知行合一ということを今年は安里会頭が非常によく口にしております。これはやっぱり知っていても行動しなければ何も意味をなさないということなんですけれども、皆様せっかくＪＣでこれだけ多くの知識を身につけているわけですから、どんどん実践していただきたいなと。そうすることによって私たちのやった事業も非常に実りのあるものになると思います。本日は御礼とお願いを兼ねて、一言言わせていただいております。色々とありがとうございました。</w:t>
      </w:r>
    </w:p>
    <w:p>
      <w:pPr>
        <w:pStyle w:val="Normal"/>
        <w:rPr/>
      </w:pPr>
      <w:r>
        <w:rPr>
          <w:rFonts w:ascii="ＭＳ ゴシック;MS Gothic" w:hAnsi="ＭＳ ゴシック;MS Gothic" w:cs="ＭＳ ゴシック;MS Gothic" w:eastAsia="ＭＳ ゴシック;MS Gothic"/>
          <w:b/>
          <w:bCs/>
          <w:szCs w:val="21"/>
        </w:rPr>
        <w:t>１５．監事講評</w:t>
      </w:r>
    </w:p>
    <w:p>
      <w:pPr>
        <w:pStyle w:val="Normal"/>
        <w:ind w:left="718" w:firstLine="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竹達監事</w:t>
      </w:r>
    </w:p>
    <w:p>
      <w:pPr>
        <w:pStyle w:val="Normal"/>
        <w:ind w:left="71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まずもって第三回理事会大変お疲れ様でございました。今日は案件が少ないということで早く終わるのかなと思いつつも、この時間まで皆様で熱く議論していただいたのかなと思いますけれども、金井直前理事長に三分と言ってしまいましたものですから、私も三分以内になんとか収めたいなと思っております。ひとつちょっと皆様にお伝えしたいなと思ったのが、目的のことをちょっともう少し真剣に考えていただきたいなと、今日の上程を見て感じました。やっぱり色々な背景があって初めて目的が生まれると思います。目的に向かって委員会が一生懸命議論した形でどうすれば達成できるのかというものをぶつけるのが事業計画書になると思います。そういったものを一生懸命重ねたものは理事者にとっても非常に伝わるのではないかなと思います。言葉だけの部分とか、手法に頼った部分とか、ここにいらっしゃる委員長さんの皆様は、もう一度しっかりそのぶんを思い返して、この理事会に臨んでいただきたいと思います。また今日は創立記念の上程もあったということで、小澤理事からの会場の件もありましたけれども、なんで今までパークホテルでやってきたのかとか、いろんな部分で検証が最近薄いのかなと思っています。当時のメンバーがどういう思いでそこの会場を使ってきたのか、どういう思いでこの創立記念というものを積み重ねてきたのか、ということをもう一度皆様で考えていただきたいなと思います。昨年から事業計画書にも背景というものを載せるようになりました。非常に去年はいい方向で、というか、いい形でああいうフォーマットを作れたのではないかなと私たちも昨年のキャビネットとして思いますので、背景を考えるときに検証の部分とかいろんな部分につながると思いますので、是非その分は委員会で議論していただきたいなと思います。また先ほど直前理事長の挨拶で役職の部分ですとか入会の年数の話もありましたけれども、僕らよく入会のときから教えられたのは、役職は人を育てるということを教えていただきました。一生懸命背伸びをしながらやることによって初めて終わったときに、委員長だったら委員長らしくなったり、副理事長なら副理事長らしくなったり、私もそういうふうな形で、全然至ってない部分もあると思うのですけれども、そういうふうに年々ちょっとずつではありますけれども、成長させていただいた部分があります。昔からよく言われていることかもしれないですけれども、よく限界は作るなという話があって、小さい犬とかについているノミっていますよね。ノミというのは一回ジャンプすると４０センチくらい飛ぶ奴は飛ぶらしいのですよ。でも例えば１０センチ四方の箱に閉じこめると、１０センチしか飛ばなくなるらしいのですよね。それはどうしてかというと、そこに壁を作ってしまうと、自分でもうそれ以上飛ばなくていいという限界を作ってしまうので、それ以上飛べなくなってしまうのですね。これは私たち人間も同じだと思います。自分で限界を作るのではなく、高いところに持って行くことによって、初めて限界というものが高くなって、気がついたときには自分の資質も高くなるのだと思います。そういったものを、もう一度皆様で、がしっと胸に刻んでこれからＪＣ運動にはげんでいただきたいと思います。これは最後に皆様にお願いという形で本日の監事講評とさせていただきます。本日は大変お疲れ様でした。</w:t>
      </w:r>
    </w:p>
    <w:p>
      <w:pPr>
        <w:pStyle w:val="Normal"/>
        <w:tabs>
          <w:tab w:val="clear" w:pos="840"/>
          <w:tab w:val="left" w:pos="1140" w:leader="none"/>
        </w:tabs>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６．次回理事会開催日　　　　　　　　　　　　　　　　　　　　　　　　　　　　　</w:t>
      </w:r>
    </w:p>
    <w:p>
      <w:pPr>
        <w:pStyle w:val="Normal"/>
        <w:tabs>
          <w:tab w:val="clear" w:pos="840"/>
          <w:tab w:val="left" w:pos="1140" w:leader="none"/>
        </w:tabs>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szCs w:val="21"/>
        </w:rPr>
        <w:t>北嶋特別委員長</w:t>
      </w:r>
      <w:r>
        <w:rPr>
          <w:rFonts w:eastAsia="ＭＳ ゴシック;MS Gothic" w:cs="ＭＳ ゴシック;MS Gothic" w:ascii="ＭＳ ゴシック;MS Gothic" w:hAnsi="ＭＳ ゴシック;MS Gothic"/>
          <w:b/>
        </w:rPr>
        <w:br/>
      </w:r>
      <w:r>
        <w:rPr>
          <w:rFonts w:ascii="ＭＳ ゴシック;MS Gothic" w:hAnsi="ＭＳ ゴシック;MS Gothic" w:cs="ＭＳ ゴシック;MS Gothic" w:eastAsia="ＭＳ ゴシック;MS Gothic"/>
        </w:rPr>
        <w:t>資料に基づき説明。</w:t>
      </w:r>
    </w:p>
    <w:p>
      <w:pPr>
        <w:pStyle w:val="Normal"/>
        <w:tabs>
          <w:tab w:val="clear" w:pos="840"/>
          <w:tab w:val="left" w:pos="1140" w:leader="none"/>
        </w:tabs>
        <w:ind w:left="723" w:hanging="72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 xml:space="preserve">１７．閉会                                                                     </w:t>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それではただ今をもちまして２００９年度社団法人札幌青年会議所第三回理事会を閉会いたします。長時間にわたり有難うございました。</w:t>
      </w:r>
    </w:p>
    <w:p>
      <w:pPr>
        <w:pStyle w:val="Normal"/>
        <w:tabs>
          <w:tab w:val="clear" w:pos="840"/>
          <w:tab w:val="left" w:pos="1140" w:leader="none"/>
        </w:tabs>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p>
      <w:pPr>
        <w:pStyle w:val="Normal"/>
        <w:ind w:firstLine="3957"/>
        <w:rPr>
          <w:rFonts w:ascii="ＭＳ ゴシック;MS Gothic" w:hAnsi="ＭＳ ゴシック;MS Gothic" w:eastAsia="ＭＳ ゴシック;MS Gothic" w:cs="ＭＳ Ｐゴシック"/>
          <w:b/>
          <w:b/>
          <w:kern w:val="0"/>
          <w:szCs w:val="21"/>
          <w:u w:val="single"/>
        </w:rPr>
      </w:pPr>
      <w:r>
        <w:rPr>
          <w:rFonts w:ascii="ＭＳ ゴシック;MS Gothic" w:hAnsi="ＭＳ ゴシック;MS Gothic" w:cs="ＭＳ ゴシック;MS Gothic" w:eastAsia="ＭＳ ゴシック;MS Gothic"/>
          <w:b/>
          <w:szCs w:val="21"/>
          <w:u w:val="single"/>
          <w:lang w:eastAsia="zh-TW"/>
        </w:rPr>
        <w:t>議事録署名人　</w:t>
      </w:r>
      <w:r>
        <w:rPr>
          <w:rFonts w:ascii="ＭＳ ゴシック;MS Gothic" w:hAnsi="ＭＳ ゴシック;MS Gothic" w:cs="ＭＳ ゴシック;MS Gothic" w:eastAsia="ＭＳ ゴシック;MS Gothic"/>
          <w:b/>
          <w:szCs w:val="21"/>
          <w:u w:val="single"/>
        </w:rPr>
        <w:t>　　　</w:t>
      </w:r>
      <w:r>
        <w:rPr>
          <w:rFonts w:ascii="ＭＳ ゴシック;MS Gothic" w:hAnsi="ＭＳ ゴシック;MS Gothic" w:cs="ＭＳ Ｐゴシック" w:eastAsia="ＭＳ ゴシック;MS Gothic"/>
          <w:b/>
          <w:kern w:val="0"/>
          <w:szCs w:val="21"/>
          <w:u w:val="single"/>
        </w:rPr>
        <w:t>松</w:t>
      </w:r>
      <w:r>
        <w:rPr>
          <w:rFonts w:ascii="ＭＳ ゴシック;MS Gothic" w:hAnsi="ＭＳ ゴシック;MS Gothic" w:cs="ＭＳ Ｐゴシック" w:eastAsia="ＭＳ ゴシック;MS Gothic"/>
          <w:b/>
          <w:kern w:val="0"/>
          <w:szCs w:val="21"/>
          <w:u w:val="single"/>
        </w:rPr>
        <w:t>　　</w:t>
      </w:r>
      <w:r>
        <w:rPr>
          <w:rFonts w:ascii="ＭＳ ゴシック;MS Gothic" w:hAnsi="ＭＳ ゴシック;MS Gothic" w:cs="ＭＳ Ｐゴシック" w:eastAsia="ＭＳ ゴシック;MS Gothic"/>
          <w:b/>
          <w:kern w:val="0"/>
          <w:szCs w:val="21"/>
          <w:u w:val="single"/>
        </w:rPr>
        <w:t>井</w:t>
      </w:r>
      <w:r>
        <w:rPr>
          <w:rFonts w:ascii="ＭＳ ゴシック;MS Gothic" w:hAnsi="ＭＳ ゴシック;MS Gothic" w:cs="ＭＳ Ｐゴシック" w:eastAsia="ＭＳ ゴシック;MS Gothic"/>
          <w:b/>
          <w:kern w:val="0"/>
          <w:szCs w:val="21"/>
          <w:u w:val="single"/>
        </w:rPr>
        <w:t>　　</w:t>
      </w:r>
      <w:r>
        <w:rPr>
          <w:rFonts w:ascii="ＭＳ ゴシック;MS Gothic" w:hAnsi="ＭＳ ゴシック;MS Gothic" w:cs="ＭＳ Ｐゴシック" w:eastAsia="ＭＳ ゴシック;MS Gothic"/>
          <w:b/>
          <w:kern w:val="0"/>
          <w:szCs w:val="21"/>
          <w:u w:val="single"/>
        </w:rPr>
        <w:t>勝</w:t>
      </w:r>
      <w:r>
        <w:rPr>
          <w:rFonts w:ascii="ＭＳ ゴシック;MS Gothic" w:hAnsi="ＭＳ ゴシック;MS Gothic" w:cs="ＭＳ Ｐゴシック" w:eastAsia="ＭＳ ゴシック;MS Gothic"/>
          <w:b/>
          <w:kern w:val="0"/>
          <w:szCs w:val="21"/>
          <w:u w:val="single"/>
        </w:rPr>
        <w:t>　　</w:t>
      </w:r>
      <w:r>
        <w:rPr>
          <w:rFonts w:ascii="ＭＳ ゴシック;MS Gothic" w:hAnsi="ＭＳ ゴシック;MS Gothic" w:cs="ＭＳ Ｐゴシック" w:eastAsia="ＭＳ ゴシック;MS Gothic"/>
          <w:b/>
          <w:kern w:val="0"/>
          <w:szCs w:val="21"/>
          <w:u w:val="single"/>
        </w:rPr>
        <w:t>史</w:t>
      </w:r>
      <w:r>
        <w:rPr>
          <w:rFonts w:ascii="ＭＳ ゴシック;MS Gothic" w:hAnsi="ＭＳ ゴシック;MS Gothic" w:cs="ＭＳ Ｐゴシック" w:eastAsia="ＭＳ ゴシック;MS Gothic"/>
          <w:b/>
          <w:kern w:val="0"/>
          <w:szCs w:val="21"/>
          <w:u w:val="single"/>
        </w:rPr>
        <w:t>　　　　</w:t>
      </w:r>
    </w:p>
    <w:p>
      <w:pPr>
        <w:pStyle w:val="Normal"/>
        <w:ind w:firstLine="3955"/>
        <w:rPr>
          <w:rFonts w:ascii="ＭＳ ゴシック;MS Gothic" w:hAnsi="ＭＳ ゴシック;MS Gothic" w:eastAsia="ＭＳ ゴシック;MS Gothic" w:cs="ＭＳ ゴシック;MS Gothic"/>
          <w:b/>
          <w:b/>
          <w:kern w:val="0"/>
          <w:szCs w:val="21"/>
          <w:u w:val="single"/>
        </w:rPr>
      </w:pPr>
      <w:r>
        <w:rPr>
          <w:rFonts w:eastAsia="ＭＳ ゴシック;MS Gothic" w:cs="ＭＳ ゴシック;MS Gothic" w:ascii="ＭＳ ゴシック;MS Gothic" w:hAnsi="ＭＳ ゴシック;MS Gothic"/>
          <w:b/>
          <w:kern w:val="0"/>
          <w:szCs w:val="21"/>
          <w:u w:val="single"/>
        </w:rPr>
      </w:r>
    </w:p>
    <w:p>
      <w:pPr>
        <w:pStyle w:val="Normal"/>
        <w:ind w:firstLine="39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u w:val="single"/>
          <w:lang w:eastAsia="zh-TW"/>
        </w:rPr>
        <w:t>議事録署名人　　</w:t>
      </w:r>
      <w:r>
        <w:rPr>
          <w:rFonts w:ascii="ＭＳ ゴシック;MS Gothic" w:hAnsi="ＭＳ ゴシック;MS Gothic" w:cs="ＭＳ ゴシック;MS Gothic" w:eastAsia="ＭＳ ゴシック;MS Gothic"/>
          <w:b/>
          <w:szCs w:val="21"/>
          <w:u w:val="single"/>
        </w:rPr>
        <w:t>　　</w:t>
      </w:r>
      <w:r>
        <w:rPr>
          <w:rFonts w:ascii="ＭＳ ゴシック;MS Gothic" w:hAnsi="ＭＳ ゴシック;MS Gothic" w:cs="ＭＳ ゴシック;MS Gothic" w:eastAsia="ＭＳ ゴシック;MS Gothic"/>
          <w:b/>
          <w:szCs w:val="21"/>
          <w:u w:val="single"/>
        </w:rPr>
        <w:t>田</w:t>
      </w:r>
      <w:r>
        <w:rPr>
          <w:rFonts w:ascii="ＭＳ ゴシック;MS Gothic" w:hAnsi="ＭＳ ゴシック;MS Gothic" w:cs="ＭＳ ゴシック;MS Gothic" w:eastAsia="ＭＳ ゴシック;MS Gothic"/>
          <w:b/>
          <w:szCs w:val="21"/>
          <w:u w:val="single"/>
        </w:rPr>
        <w:t>　　</w:t>
      </w:r>
      <w:r>
        <w:rPr>
          <w:rFonts w:ascii="ＭＳ ゴシック;MS Gothic" w:hAnsi="ＭＳ ゴシック;MS Gothic" w:cs="ＭＳ ゴシック;MS Gothic" w:eastAsia="ＭＳ ゴシック;MS Gothic"/>
          <w:b/>
          <w:szCs w:val="21"/>
          <w:u w:val="single"/>
        </w:rPr>
        <w:t>中　</w:t>
      </w:r>
      <w:r>
        <w:rPr>
          <w:rFonts w:ascii="ＭＳ ゴシック;MS Gothic" w:hAnsi="ＭＳ ゴシック;MS Gothic" w:cs="ＭＳ ゴシック;MS Gothic" w:eastAsia="ＭＳ ゴシック;MS Gothic"/>
          <w:b/>
          <w:szCs w:val="21"/>
          <w:u w:val="single"/>
        </w:rPr>
        <w:t>　</w:t>
      </w:r>
      <w:r>
        <w:rPr>
          <w:rFonts w:ascii="ＭＳ ゴシック;MS Gothic" w:hAnsi="ＭＳ ゴシック;MS Gothic" w:cs="ＭＳ ゴシック;MS Gothic" w:eastAsia="ＭＳ ゴシック;MS Gothic"/>
          <w:b/>
          <w:szCs w:val="21"/>
          <w:u w:val="single"/>
        </w:rPr>
        <w:t>良</w:t>
      </w:r>
      <w:r>
        <w:rPr>
          <w:rFonts w:ascii="ＭＳ ゴシック;MS Gothic" w:hAnsi="ＭＳ ゴシック;MS Gothic" w:cs="ＭＳ ゴシック;MS Gothic" w:eastAsia="ＭＳ ゴシック;MS Gothic"/>
          <w:b/>
          <w:szCs w:val="21"/>
          <w:u w:val="single"/>
        </w:rPr>
        <w:t>　　</w:t>
      </w:r>
      <w:r>
        <w:rPr>
          <w:rFonts w:ascii="ＭＳ ゴシック;MS Gothic" w:hAnsi="ＭＳ ゴシック;MS Gothic" w:cs="ＭＳ ゴシック;MS Gothic" w:eastAsia="ＭＳ ゴシック;MS Gothic"/>
          <w:b/>
          <w:szCs w:val="21"/>
          <w:u w:val="single"/>
        </w:rPr>
        <w:t>弘</w:t>
      </w:r>
      <w:r>
        <w:rPr>
          <w:rFonts w:ascii="ＭＳ ゴシック;MS Gothic" w:hAnsi="ＭＳ ゴシック;MS Gothic" w:cs="ＭＳ ゴシック;MS Gothic" w:eastAsia="ＭＳ ゴシック;MS Gothic"/>
          <w:b/>
          <w:szCs w:val="21"/>
          <w:u w:val="single"/>
        </w:rPr>
        <w:t>　　　　</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812" w:hanging="42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1z0">
    <w:name w:val="WW8Num1z0"/>
    <w:qFormat/>
    <w:rPr>
      <w:b/>
    </w:rPr>
  </w:style>
  <w:style w:type="character" w:styleId="WW8Num2z0">
    <w:name w:val="WW8Num2z0"/>
    <w:qFormat/>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4">
    <w:name w:val="ヘッダー (文字)"/>
    <w:basedOn w:val="Style13"/>
    <w:qFormat/>
    <w:rPr>
      <w:kern w:val="2"/>
      <w:sz w:val="21"/>
      <w:szCs w:val="24"/>
    </w:rPr>
  </w:style>
  <w:style w:type="character" w:styleId="Style15">
    <w:name w:val="フッター (文字)"/>
    <w:basedOn w:val="Style13"/>
    <w:qFormat/>
    <w:rPr>
      <w:kern w:val="2"/>
      <w:sz w:val="21"/>
      <w:szCs w:val="24"/>
    </w:rPr>
  </w:style>
  <w:style w:type="character" w:styleId="Style16">
    <w:name w:val="コメント参照"/>
    <w:basedOn w:val="Style13"/>
    <w:qFormat/>
    <w:rPr>
      <w:sz w:val="18"/>
      <w:szCs w:val="18"/>
    </w:rPr>
  </w:style>
  <w:style w:type="character" w:styleId="Style17">
    <w:name w:val="コメント文字列 (文字)"/>
    <w:basedOn w:val="Style13"/>
    <w:qFormat/>
    <w:rPr>
      <w:kern w:val="2"/>
      <w:sz w:val="21"/>
      <w:szCs w:val="24"/>
    </w:rPr>
  </w:style>
  <w:style w:type="character" w:styleId="Style18">
    <w:name w:val="吹き出し (文字)"/>
    <w:basedOn w:val="Style13"/>
    <w:qFormat/>
    <w:rPr>
      <w:rFonts w:ascii="Arial" w:hAnsi="Arial" w:eastAsia="ＭＳ ゴシック;MS Gothic" w:cs="Times New Roman"/>
      <w:kern w:val="2"/>
      <w:sz w:val="18"/>
      <w:szCs w:val="18"/>
    </w:rPr>
  </w:style>
  <w:style w:type="character" w:styleId="Style19">
    <w:name w:val="コメント内容 (文字)"/>
    <w:basedOn w:val="Style17"/>
    <w:qFormat/>
    <w:rPr>
      <w:b/>
      <w:bCs/>
    </w:rPr>
  </w:style>
  <w:style w:type="character" w:styleId="1">
    <w:name w:val="見出し 1 (文字)"/>
    <w:basedOn w:val="Style13"/>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内容"/>
    <w:basedOn w:val="Style20"/>
    <w:next w:val="Style20"/>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6:12:00Z</dcterms:created>
  <dc:creator>shiratokimio</dc:creator>
  <dc:description/>
  <cp:keywords/>
  <dc:language>en-US</dc:language>
  <cp:lastModifiedBy>okuyama</cp:lastModifiedBy>
  <dcterms:modified xsi:type="dcterms:W3CDTF">2009-04-10T06:12:00Z</dcterms:modified>
  <cp:revision>2</cp:revision>
  <dc:subject/>
  <dc:title>２００８年度（社）札幌青年会議所</dc:title>
</cp:coreProperties>
</file>